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39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>
                <w:lang w:val="en-US"/>
              </w:rPr>
            </w:pPr>
            <w:r>
              <w:rPr/>
              <w:t>17.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2011р. №9/1-38- 142/</w:t>
            </w:r>
            <w:r>
              <w:rPr>
                <w:lang w:val="en-US"/>
              </w:rPr>
              <w:t xml:space="preserve"> 567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Структура роздрібного товарообороту підприємств </w:t>
      </w:r>
    </w:p>
    <w:p>
      <w:pPr>
        <w:pStyle w:val="Heading"/>
        <w:spacing w:before="0" w:after="120"/>
        <w:rPr>
          <w:szCs w:val="28"/>
        </w:rPr>
      </w:pPr>
      <w:r>
        <w:rPr>
          <w:szCs w:val="28"/>
        </w:rPr>
        <w:t>у 2010 році</w:t>
      </w:r>
    </w:p>
    <w:p>
      <w:pPr>
        <w:pStyle w:val="Heading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/>
      </w:pPr>
      <w:r>
        <w:rPr>
          <w:szCs w:val="28"/>
        </w:rPr>
        <w:t xml:space="preserve">Обсяг роздрібного товарообороту підприємств, які здійснюють діяльність з роздрібної торгівлі та ресторанного господарства у  2010 році становив 5672,7 млн.грн., що на 11,1% більше рівня попереднього року. Через торгову мережу підприємств у 2010 року було продано споживчих товарів на  5507,4 млн.грн., що у порівнянних цінах на  11,2%  більше   попереднього рок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структурі роздрібного товарообороту торгової мережі підприємств зросла частка продажу непродовольчих товарів. У  2010 році їх питома вага становила  66,0%, що на  3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відсоткових пункти більше попереднього року. Обсяг продажу непродовольчих товарів за цей період у порівнянних цінах збільшився на 18,3% і становив  3745,8 млн.гр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1713799190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168843329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оварну структуру роздрібного товарообороту підприємств, які здійснюють діяльність із роздрібної торгівлі та ресторанного господарства,  у 2010 року наведено нижче.</w:t>
      </w:r>
      <w:r>
        <w:rPr/>
        <w:t xml:space="preserve"> </w:t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7"/>
        <w:gridCol w:w="1089"/>
        <w:gridCol w:w="1980"/>
        <w:gridCol w:w="180"/>
        <w:gridCol w:w="900"/>
        <w:gridCol w:w="1800"/>
      </w:tblGrid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відповідного періоду попереднього року  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(у порівнянних цін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ний період попереднього року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5672,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97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Торгова мережа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5507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761,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3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34,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   вироб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0,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відповідного періоду попе-реднього року           (у порівнянних цінах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ний період попереднього року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і яйцепродук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рім кондитерських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 та бобові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плоди, ягоди, виноград, горіх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горілка  та вироби лікеро-горілчані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374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1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62,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одяг та білизна з тканин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взуття шкіряне, текстильне, комбіноване, включаючи спортивн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2</w:t>
            </w:r>
            <w:r>
              <w:rPr>
                <w:rFonts w:eastAsia="Arial Unicode MS"/>
                <w:sz w:val="24"/>
                <w:szCs w:val="24"/>
                <w:lang w:val="uk-UA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комп’ютерна та інша обчислювальна технік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5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книги, газети, журнали друковані та на електронних носіях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0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електропобутові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матеріал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для миття, чищення та догляду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5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7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544" w:hRule="atLeast"/>
        </w:trPr>
        <w:tc>
          <w:tcPr>
            <w:tcW w:w="97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Мережа ресторанного господарства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6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даж продовольчих товарів через торгову мережу підприємств у                2010 році 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160"/>
        <w:gridCol w:w="234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ageBreakBefore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ідповідного періоду попереднього рок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і яйцепродукт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ес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кондитерські борошняні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та бобові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пля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</w:t>
            </w:r>
            <w:r>
              <w:rPr/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972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ідповідного періоду попереднього рок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</w:tbl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начальника                                                 С.В. Рибалко</w:t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hyperlink r:id="rId7">
        <w:r>
          <w:rPr>
            <w:rStyle w:val="InternetLink"/>
            <w:sz w:val="24"/>
            <w:szCs w:val="24"/>
            <w:lang w:val="uk-UA"/>
          </w:rPr>
          <w:t>vinstat@vn.ukrpack.net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www.vous.vin.ua</w:t>
      </w:r>
    </w:p>
    <w:p>
      <w:pPr>
        <w:pStyle w:val="Footer"/>
        <w:rPr/>
      </w:pPr>
      <w:r>
        <w:rPr>
          <w:sz w:val="24"/>
          <w:szCs w:val="24"/>
          <w:lang w:val="uk-UA"/>
        </w:rPr>
        <w:t>© Головне управління статистики у Вінницькій області, 201</w:t>
      </w: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0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mailto:vinstat@vn.ukrpack.ne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32:00Z</dcterms:created>
  <dc:creator>G.Krichkovskaya</dc:creator>
  <dc:description/>
  <cp:keywords/>
  <dc:language>en-US</dc:language>
  <cp:lastModifiedBy>A.Kovalchuk</cp:lastModifiedBy>
  <cp:lastPrinted>2010-06-18T15:24:00Z</cp:lastPrinted>
  <dcterms:modified xsi:type="dcterms:W3CDTF">2011-05-18T12:32:00Z</dcterms:modified>
  <cp:revision>2</cp:revision>
  <dc:subject/>
  <dc:title>Експрес</dc:title>
</cp:coreProperties>
</file>