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60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7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5.2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№ 06/1-</w:t>
      </w:r>
      <w:r>
        <w:rPr>
          <w:sz w:val="28"/>
          <w:szCs w:val="28"/>
          <w:lang w:val="en-US"/>
        </w:rPr>
        <w:t>66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55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квітень 2011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–квітень 2011р. транспортом області </w:t>
      </w:r>
      <w:r>
        <w:rPr>
          <w:b/>
          <w:sz w:val="28"/>
          <w:szCs w:val="28"/>
          <w:lang w:val="uk-UA"/>
        </w:rPr>
        <w:t>перевезено 4318,3 тис.т вантажів</w:t>
      </w:r>
      <w:r>
        <w:rPr>
          <w:sz w:val="28"/>
          <w:szCs w:val="28"/>
          <w:lang w:val="uk-UA"/>
        </w:rPr>
        <w:t>, що на 35,7% більше, ніж за відповідний період попереднього року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квітня 2010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квітня 2010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18,3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5,7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42,5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4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2,6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6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53,6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5,7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6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,9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6942,5 млн.ткм, що на 9,4% більше від обсягу січня–квітня 20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р. Вантажооборот залізничного транспорту збільшився на 8,7%, а автомобільного транспорту – на 27,8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4.85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05474181" r:id="rId3"/>
        </w:objec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 xml:space="preserve">транспортом порівняно з січнем–квітнем 2010р. збільшилися на 36,6%, у т.ч. хімічних та мінеральних добрив (у 2,5 раза), кам’яного вугілля (у 2,0 раза), будівельних матеріалів (в 1,6 раза), цементу (на 34,2%), брухту чорних металів (на 31,0%), зерна та продуктів перемолу (на 14,1%), лісових вантажів (на 5,2 %)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меншення відбулось тільки по відправленню нафти та нафтопродуктів (в 1,9 раза). </w:t>
      </w:r>
    </w:p>
    <w:p>
      <w:pPr>
        <w:pStyle w:val="3"/>
        <w:spacing w:before="12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квітень 2011р. </w:t>
      </w:r>
      <w:r>
        <w:rPr>
          <w:sz w:val="28"/>
          <w:lang w:val="uk-UA"/>
        </w:rPr>
        <w:t xml:space="preserve">перевезено 1255,7 тис.т вантажів, що на 33,6% більше обсягу перевезень вантажів у </w:t>
      </w:r>
      <w:r>
        <w:rPr>
          <w:sz w:val="28"/>
          <w:szCs w:val="28"/>
          <w:lang w:val="uk-UA"/>
        </w:rPr>
        <w:t>січні–квітні 2010р.,</w:t>
      </w:r>
      <w:r>
        <w:rPr>
          <w:sz w:val="28"/>
          <w:lang w:val="uk-UA"/>
        </w:rPr>
        <w:t xml:space="preserve"> виконано вантажооборот в обсязі 288,9 млн.ткм, який зріс на 27,8%. </w:t>
      </w:r>
    </w:p>
    <w:p>
      <w:pPr>
        <w:pStyle w:val="3"/>
        <w:spacing w:before="120" w:after="0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 </w:t>
      </w:r>
      <w:r>
        <w:rPr>
          <w:sz w:val="28"/>
          <w:szCs w:val="28"/>
          <w:lang w:val="uk-UA"/>
        </w:rPr>
        <w:t xml:space="preserve">січень–квітень 2011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84,4 млн. пасажирів та виконано пасажирську роботу в обсязі 2546,1 млн.пас.км, що відповідно на 0,3% більше та на 0,1% менше від обсягів</w:t>
      </w:r>
      <w:r>
        <w:rPr>
          <w:sz w:val="28"/>
          <w:szCs w:val="28"/>
          <w:lang w:val="uk-UA"/>
        </w:rPr>
        <w:t xml:space="preserve"> січня–квітня 2010р</w:t>
      </w:r>
      <w:r>
        <w:rPr>
          <w:sz w:val="28"/>
          <w:lang w:val="uk-UA"/>
        </w:rPr>
        <w:t xml:space="preserve">.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trHeight w:val="675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9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квітня 2010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квітня 2010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440,1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46,1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45,2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3,2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06,3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,7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20,0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6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68,6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lang w:val="uk-UA"/>
        </w:rPr>
        <w:t>(</w:t>
      </w:r>
      <w:r>
        <w:rPr>
          <w:u w:val="single"/>
          <w:lang w:val="uk-UA"/>
        </w:rPr>
        <w:t>кумулятивно</w:t>
      </w:r>
      <w:r>
        <w:rPr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uk-UA" w:eastAsia="en-US"/>
        </w:rPr>
      </w:pPr>
      <w:r>
        <w:rPr>
          <w:lang w:val="uk-UA" w:eastAsia="en-US"/>
        </w:rPr>
        <w:object w:dxaOrig="9060" w:dyaOrig="43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13.9pt;width:452.3pt;height:218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78935658" r:id="rId5"/>
        </w:objec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квітень 2011р. відправлено 10,3 млн. пасажирів, що більше, ніж за відповідний період минулого року на 0,6%. Пасажирооборот збільшився на 1,5% і становив 1863,2 млн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32,8 млн. пасажирів, що на 0,3% більше від обсягів перевезень пасажирів у січні–квітні </w:t>
      </w:r>
      <w:r>
        <w:rPr>
          <w:sz w:val="28"/>
          <w:lang w:val="uk-UA"/>
        </w:rPr>
        <w:t>2010р. Перевезення пасажирів автотранспортом фізичних осіб-підприємців збільшилися на 4,5%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квітень 2011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41,3 млн. пасажирів, у т.ч. тролейбусним транспортом – 21,6 млн. пасажирів, трамвайним – 19,7 млн. Обсяги виконаного пасажирообороту становили відповідно 88,6 та 80,6 млн.пас.км. Кількість перевезених пасажирів міським електротранспортом та його пасажирооборот у порівнянні з січнем–квітнем 2010р. збільшились відповідно на 0,2% та 0,1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Заступник начальника                                                                      С.В. 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ua</w:t>
        </w:r>
      </w:hyperlink>
    </w:p>
    <w:p>
      <w:pPr>
        <w:pStyle w:val="TextBody"/>
        <w:spacing w:before="0" w:after="0"/>
        <w:rPr/>
      </w:pPr>
      <w:r>
        <w:rPr>
          <w:lang w:val="uk-UA"/>
        </w:rPr>
        <w:t>© Головне управління статистики у Вінницькій області, 201</w:t>
      </w:r>
      <w:r>
        <w:rPr/>
        <w:t>1</w:t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2:34:00Z</dcterms:created>
  <dc:creator>Отдел ЕСИС</dc:creator>
  <dc:description/>
  <cp:keywords/>
  <dc:language>en-US</dc:language>
  <cp:lastModifiedBy>A.Kovalchuk</cp:lastModifiedBy>
  <cp:lastPrinted>2011-01-17T10:58:00Z</cp:lastPrinted>
  <dcterms:modified xsi:type="dcterms:W3CDTF">2011-05-18T06:43:00Z</dcterms:modified>
  <cp:revision>3</cp:revision>
  <dc:subject/>
  <dc:title>ДЕРЖКОМСТАТ УКРАЇНИ</dc:title>
</cp:coreProperties>
</file>