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.2011р. №9.1-38/</w:t>
      </w:r>
      <w:r>
        <w:rPr>
          <w:sz w:val="24"/>
          <w:szCs w:val="24"/>
          <w:lang w:val="en-US"/>
        </w:rPr>
        <w:t>141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549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квітень  2011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квітень  2011р. проти відповідного періоду минулого року збільшився  на 12,7%, при зниженні цін  на 2,5%. Ціни на продукти тваринництва зменшились на 9,4%, їхній продаж збільшився на 16,5%. Продаж продуктів рослинництва збільшився на 4,2% при зростанні  цін на 17,8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 2011р. до січня– квіт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1р. до квіт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 2011р. до січня– квіт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1р. до квіт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</w:tr>
      <w:tr>
        <w:trPr>
          <w:trHeight w:val="321" w:hRule="atLeast"/>
        </w:trPr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 2011р. до січня– квіт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1р. до квіт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 2011р. до січня– квіт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1р. до квіт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6:00Z</dcterms:created>
  <dc:creator>WS0011</dc:creator>
  <dc:description/>
  <cp:keywords/>
  <dc:language>en-US</dc:language>
  <cp:lastModifiedBy>S.Deundyak</cp:lastModifiedBy>
  <cp:lastPrinted>2011-05-16T15:36:00Z</cp:lastPrinted>
  <dcterms:modified xsi:type="dcterms:W3CDTF">2011-05-16T13:11:00Z</dcterms:modified>
  <cp:revision>6</cp:revision>
  <dc:subject/>
  <dc:title> Bul torg02</dc:title>
</cp:coreProperties>
</file>