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k-UA"/>
              </w:rPr>
            </w:pPr>
            <w:r>
              <w:rPr>
                <w:rFonts w:cs="Arial" w:ascii="Arial" w:hAnsi="Arial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color w:val="FF0000"/>
          <w:sz w:val="6"/>
        </w:rPr>
      </w:pPr>
      <w:r>
        <w:rPr>
          <w:color w:val="FF0000"/>
          <w:sz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№04/40-478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>Незавершене будівництво станом на 1 січня 201</w:t>
      </w:r>
      <w:r>
        <w:rPr>
          <w:b/>
        </w:rPr>
        <w:t xml:space="preserve">1 </w:t>
      </w:r>
      <w:r>
        <w:rPr>
          <w:b/>
          <w:lang w:val="uk-UA"/>
        </w:rPr>
        <w:t>року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таном на 1 січня 2011р. в області налічувалося 439 об</w:t>
      </w:r>
      <w:r>
        <w:rPr/>
        <w:t>’</w:t>
      </w:r>
      <w:r>
        <w:rPr>
          <w:lang w:val="uk-UA"/>
        </w:rPr>
        <w:t>єктів, що знаходились у стадії незавершеного будівництва. Кількість незавершених об</w:t>
      </w:r>
      <w:r>
        <w:rPr/>
        <w:t>’</w:t>
      </w:r>
      <w:r>
        <w:rPr>
          <w:lang w:val="uk-UA"/>
        </w:rPr>
        <w:t>єктів порівняно з попереднім періодом обліку (станом на 1 січня 2010р.) скоротилась на 19 одиниць, або на 4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отягом 2010р. введено в експлуатацію 23 об’єкти, остаточно припинено будівництво і списано витрати на 12 об’єктах, продано і передано фізичним особам </w:t>
        <w:br/>
        <w:t>8 об’єктів. Водночас розпочато будівництво 24 об’є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ількість об’єктів незавершеного будівництва за видами на 1 січня 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одиниць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9743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15pt;height:164.9pt" filled="f" o:ole="">
            <v:imagedata r:id="rId4" o:title=""/>
          </v:shape>
          <o:OLEObject Type="Embed" ProgID="" ShapeID="ole_rId3" DrawAspect="Content" ObjectID="_642751805" r:id="rId3"/>
        </w:object>
      </w:r>
    </w:p>
    <w:p>
      <w:pPr>
        <w:pStyle w:val="Normal"/>
        <w:jc w:val="both"/>
        <w:rPr/>
      </w:pPr>
      <w:r>
        <w:rPr>
          <w:lang w:val="uk-UA"/>
        </w:rPr>
        <w:tab/>
        <w:t>Із загальної кількості незавершених об</w:t>
      </w:r>
      <w:r>
        <w:rPr/>
        <w:t>’</w:t>
      </w:r>
      <w:r>
        <w:rPr>
          <w:lang w:val="uk-UA"/>
        </w:rPr>
        <w:t>єктів 75 або 17,1%</w:t>
      </w:r>
      <w:r>
        <w:rPr>
          <w:color w:val="FF0000"/>
          <w:lang w:val="uk-UA"/>
        </w:rPr>
        <w:t xml:space="preserve">, </w:t>
      </w:r>
      <w:r>
        <w:rPr>
          <w:lang w:val="uk-UA"/>
        </w:rPr>
        <w:t>знаходяться у стадії будівництва, а будівництво 364 (82,9%) – тимчасово припинено або законсервовано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uk-UA"/>
        </w:rPr>
        <w:t>Найбільше об</w:t>
      </w:r>
      <w:r>
        <w:rPr/>
        <w:t>’</w:t>
      </w:r>
      <w:r>
        <w:rPr>
          <w:lang w:val="uk-UA"/>
        </w:rPr>
        <w:t>єктів, які законсервовано або будівельні роботи на яких припинено, знаходиться у Немирівському районі (11,5% загальної кількості зазначених об</w:t>
      </w:r>
      <w:r>
        <w:rPr/>
        <w:t>’</w:t>
      </w:r>
      <w:r>
        <w:rPr>
          <w:lang w:val="uk-UA"/>
        </w:rPr>
        <w:t>єктів в області), Могилів–Подільському (5,5%), Тульчинському (5,2%) районах та м.Вінниці (5,5%). У містах Жмеринці, Ладижині, Хмільнику та Козятинському, Мурованокуриловецькому, Томашпільському районах частка таких об</w:t>
      </w:r>
      <w:r>
        <w:rPr/>
        <w:t>’</w:t>
      </w:r>
      <w:r>
        <w:rPr>
          <w:lang w:val="uk-UA"/>
        </w:rPr>
        <w:t>єктів становить менше 1%.</w:t>
      </w:r>
      <w:r>
        <w:rPr/>
        <w:t xml:space="preserve"> О</w:t>
      </w:r>
      <w:r>
        <w:rPr>
          <w:lang w:val="uk-UA"/>
        </w:rPr>
        <w:t>сновною причиною припинення будівництва, як зазначають забудовники, є відсутність фінансуванн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Не обліковуються житлові будинки, замовниками яких є фізичні особи, та об’єкти, замовниками яких є фізичні особи-підприємці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 xml:space="preserve">У стадії незавершеного будівництва знаходиться 306 будівель та 133 інженерних споруд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ількість об’єктів незавершеного будів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077"/>
        <w:gridCol w:w="1078"/>
        <w:gridCol w:w="1110"/>
        <w:gridCol w:w="1077"/>
        <w:gridCol w:w="1111"/>
        <w:gridCol w:w="1077"/>
        <w:gridCol w:w="979"/>
      </w:tblGrid>
      <w:tr>
        <w:trPr>
          <w:trHeight w:val="291" w:hRule="atLeast"/>
        </w:trPr>
        <w:tc>
          <w:tcPr>
            <w:tcW w:w="1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ктів, одиниць 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будівництво яких</w:t>
            </w:r>
          </w:p>
        </w:tc>
      </w:tr>
      <w:tr>
        <w:trPr>
          <w:trHeight w:val="29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, одиниц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, одиниц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1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>
          <w:trHeight w:val="278" w:hRule="atLeast"/>
        </w:trPr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78" w:hRule="atLeast"/>
        </w:trPr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>
          <w:trHeight w:val="294" w:hRule="atLeast"/>
        </w:trPr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184" w:hRule="atLeast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еред незавершених будівель 80,1% складають нежитлові та 19,9% – житлові будівлі. Розподіл їх кількості за призначенням на 1 січня 2011р. наведено у таблиці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одиниць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240"/>
        <w:gridCol w:w="1080"/>
      </w:tblGrid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житлові будівл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і будівл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і та рестора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одноквартир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ні будівл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з двома і більше квартир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ельні будівл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транспорту та 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зк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 будівлі та скл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житлові будівлі (сільськогоспо-дарського призначення, лісівництва та рибного господарства, для культової та релігійної діяльності, пам’ятки історичні тощ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Майже половину (121 об’єкт) нежитлових будівель, що перебувають у стані незавершеного будівництва, складають будівлі для публічних виступів, закладів освітнього, медичного та оздоровчого призначення, серед яких: 49 загальноосвітніх навчальних закладів на 16,1 тис. учнівських місць, 10 дошкільних закладів на 0,9 тис. місць, 5 лікарень </w:t>
        <w:br/>
        <w:t xml:space="preserve">на 1,3 тис. ліжок, 14 поліклінік, пунктів медичного обслуговування та консультацій </w:t>
        <w:br/>
        <w:t>на 1,3 тис. відвідувань за зміну, 7 санаторіїв, профілакторіїв та центрів функціональної реабілітації на 0,3 тис. ліжок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еред незавершених інженерних споруд переважають трубопроводи, комунікації та лінії електропередачі (96 об’єктів, або 72,2% загальної кількості споруд), а також транспортні (28, або 21,1%) та комплексні промислові (7, або 5,3%) спору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</w:t>
      </w:r>
      <w:r>
        <w:rPr>
          <w:b/>
        </w:rPr>
        <w:t>’</w:t>
      </w:r>
      <w:r>
        <w:rPr>
          <w:b/>
          <w:lang w:val="uk-UA"/>
        </w:rPr>
        <w:t xml:space="preserve">єктів незавершеного будів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за станом будівництв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16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одиниць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будівництво яки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, одини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в регіон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, одини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в регіон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, одини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в регіон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Кількість будівель незавершеного будівництва за признач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0"/>
        <w:gridCol w:w="1551"/>
        <w:gridCol w:w="1551"/>
        <w:gridCol w:w="1552"/>
        <w:gridCol w:w="135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будівель, одиниць</w:t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і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удівель, одиниц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  <w:bookmarkEnd w:id="0"/>
            <w:bookmarkEnd w:id="1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удівель, одиниц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загальної площі незавершених  житлових будіве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таном будівництва по містах та районах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гальної площі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будівництво яких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 або законсерв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754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87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676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3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37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94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4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5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16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16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4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2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4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6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6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9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2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2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9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4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8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об</w:t>
      </w:r>
      <w:r>
        <w:rPr>
          <w:b/>
        </w:rPr>
        <w:t>’</w:t>
      </w:r>
      <w:r>
        <w:rPr>
          <w:b/>
          <w:lang w:val="uk-UA"/>
        </w:rPr>
        <w:t xml:space="preserve">єктів незавершеного будів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рівнем будівельної готов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будівельної готовності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будівництво яких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 або законсервовано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9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4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 – 30%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3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% – 50%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8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% – 70%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% – 90%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1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% – 99%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b w:val="false"/>
          <w:sz w:val="24"/>
          <w:szCs w:val="24"/>
          <w:lang w:val="uk-UA"/>
        </w:rPr>
        <w:t>Начальник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06:00Z</dcterms:created>
  <dc:creator>WSKAPBUD1</dc:creator>
  <dc:description/>
  <cp:keywords/>
  <dc:language>en-US</dc:language>
  <cp:lastModifiedBy>A.Kovalchuk</cp:lastModifiedBy>
  <cp:lastPrinted>2011-04-26T18:01:00Z</cp:lastPrinted>
  <dcterms:modified xsi:type="dcterms:W3CDTF">2011-04-27T14:06:00Z</dcterms:modified>
  <cp:revision>3</cp:revision>
  <dc:subject/>
  <dc:title> </dc:title>
</cp:coreProperties>
</file>