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lang w:val="en-US"/>
        </w:rPr>
        <w:t>22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4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44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березні 2011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>За січень–березень 2011р. обсяг послуг, реалізованих підприємствами сфери послуг Вінницької області, становив 954,6 млн.грн., що склало у порівнянних цінах 115,6% від рівня відповідного періоду минулого року. У середньому одним підприємством області було реалізовано послуг на 937,8 тис.грн. Значення цього показника</w:t>
      </w:r>
      <w:r>
        <w:rPr/>
        <w:t xml:space="preserve"> </w:t>
      </w:r>
      <w:r>
        <w:rPr>
          <w:lang w:val="uk-UA"/>
        </w:rPr>
        <w:t xml:space="preserve">було найбільшим на підприємствах міст Козятина та Жмеринки (відповідно 6692,2 тис.грн. і 1884,1 тис.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березні п.р. обсяг послуг, реалізованих споживачам підприємствами сфери послуг, становив 338,7 млн.грн., або 116,2% (у порівнянних цінах) від рівня відповідного місяця минулого року. Частка послуг, реалізованих населенню, зменшилася на 2,3 в.п. і становила 21,2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берез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6,6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5,7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3,0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03"/>
        <w:gridCol w:w="877"/>
        <w:gridCol w:w="1080"/>
        <w:gridCol w:w="990"/>
        <w:gridCol w:w="990"/>
        <w:gridCol w:w="900"/>
        <w:gridCol w:w="900"/>
        <w:gridCol w:w="920"/>
        <w:gridCol w:w="147"/>
        <w:gridCol w:w="1032"/>
      </w:tblGrid>
      <w:tr>
        <w:trPr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8668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8327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54646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0541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163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6467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07368,2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93991,5</w:t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955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174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234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00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11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884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812,6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494,6</w:t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7746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68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479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31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4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17,0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87,2</w:t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1558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08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61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94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2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2,1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9,9</w:t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0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6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1,2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0,1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7,2</w:t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9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1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1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9,3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45,8</w:t>
            </w:r>
          </w:p>
        </w:tc>
      </w:tr>
      <w:tr>
        <w:trPr>
          <w:cantSplit w:val="true"/>
        </w:trPr>
        <w:tc>
          <w:tcPr>
            <w:tcW w:w="1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30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4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86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872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1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16,1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35,2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913,5</w:t>
            </w:r>
          </w:p>
        </w:tc>
      </w:tr>
      <w:tr>
        <w:trPr>
          <w:cantSplit w:val="true"/>
        </w:trPr>
        <w:tc>
          <w:tcPr>
            <w:tcW w:w="9679" w:type="dxa"/>
            <w:gridSpan w:val="1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 xml:space="preserve">берез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 xml:space="preserve">берез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берез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0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9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4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0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4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146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4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3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5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55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2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0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79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6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96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8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5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8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58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13,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9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6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9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3,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2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9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1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9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5,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07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4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93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2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31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0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70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7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1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10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9,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3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6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3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7,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7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5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8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6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3,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3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1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1,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04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3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1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2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8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8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,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0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4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5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8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4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6,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96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6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3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7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1,1</w:t>
            </w:r>
          </w:p>
        </w:tc>
      </w:tr>
      <w:tr>
        <w:trPr>
          <w:trHeight w:val="80" w:hRule="atLeast"/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75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1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3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6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77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2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9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5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0,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7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8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8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2,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7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1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8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8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6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4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2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36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6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7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7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17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5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6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3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6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33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45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3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0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6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1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9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5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83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8,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0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2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3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1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3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2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9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8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5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1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2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5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8,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0981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40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81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810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41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38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20,3</w:t>
            </w:r>
          </w:p>
        </w:tc>
      </w:tr>
    </w:tbl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</w:rPr>
        <w:t xml:space="preserve">         </w:t>
      </w:r>
      <w:r>
        <w:rPr>
          <w:rStyle w:val="PageNumber"/>
          <w:vertAlign w:val="superscript"/>
        </w:rPr>
        <w:t>1</w:t>
      </w:r>
      <w:r>
        <w:rPr>
          <w:rStyle w:val="PageNumber"/>
        </w:rPr>
        <w:t>Включаючи ПДВ.</w:t>
      </w:r>
    </w:p>
    <w:p>
      <w:pPr>
        <w:pStyle w:val="Normal"/>
        <w:ind w:hanging="284"/>
        <w:rPr/>
      </w:pPr>
      <w:r>
        <w:rPr>
          <w:rStyle w:val="PageNumber"/>
          <w:vertAlign w:val="superscript"/>
        </w:rPr>
        <w:t xml:space="preserve">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Обсяги послуг підприємств стільникового зв’язку.</w:t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>Заступник начальника    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03:00Z</dcterms:created>
  <dc:creator>USER16.6</dc:creator>
  <dc:description/>
  <cp:keywords/>
  <dc:language>en-US</dc:language>
  <cp:lastModifiedBy>A.Kovalchuk</cp:lastModifiedBy>
  <cp:lastPrinted>2011-04-18T14:31:00Z</cp:lastPrinted>
  <dcterms:modified xsi:type="dcterms:W3CDTF">2011-04-26T08:03:00Z</dcterms:modified>
  <cp:revision>2</cp:revision>
  <dc:subject/>
  <dc:title> </dc:title>
</cp:coreProperties>
</file>