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1.04.2011р. №  06/2-72-174/468 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ро надання субсидій населенню області у березні 2011 року</w:t>
      </w:r>
    </w:p>
    <w:p>
      <w:pPr>
        <w:pStyle w:val="2"/>
        <w:rPr>
          <w:szCs w:val="24"/>
        </w:rPr>
      </w:pPr>
      <w:r>
        <w:rPr>
          <w:szCs w:val="24"/>
        </w:rPr>
        <w:t xml:space="preserve">   </w:t>
      </w:r>
    </w:p>
    <w:p>
      <w:pPr>
        <w:pStyle w:val="2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У січні–березні 2011 року за субсидіями на відшкодування  оплати житлово-комунальних послуг звернулося 7,3 тис. сімей (що в 1,6 р. більше, ніж за цей же період 2010 року). Призначено субсидій 7,0 тис. сімей (в 1,8 р.  більше,  ніж у січні–березні 2010 року) на суму 1252,4 тис.грн., у міській місцевості – 4,5 тис. сімей  на суму 816,7 тис.грн., в сільській місцевості – 2,5 тис. сімей на суму 435,7 тис.грн. Субсидії призначені 96,1% сімей із тих, що звернулися за їх наданням у відділи субсидій. Середня сума призначеної субсидії на одну сім’ю у березні 2011 року становила 173,0 грн. (у березні 2010р. – 52,7 грн.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березні 2011 року 44,7 тис. сімей області отримували субсидії для відшкодування витрат на оплату житлово-комунальних послуг. У містах такі субсидії отримували 31,5 тис. сімей (70,4% від загальної кількості сімей – отримувачів субсидій), у сільській місцевості – 13,2 тис. сімей (29,6%)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Сім’ям, які отримують субсидії на відшкодування оплати житлово-комунальних послуг, у березні 2011 року нараховано коштів в  сумі 8,8 млн.грн.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Серед сімей, які отримували субсидії для відшкодування витрат на оплату житлово-комунальних послуг у березні  2011 року 91,9% складають сім’ї, що проживають в приватних та приватизованих квартирах, 7,0% сімей проживають у будинках (квартирах) місцевих рад, відомчих, громадських організацій та об’єднань, 1,1% – у будинках житлово-будівельних кооперативів.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За допомогою на придбання твердого палива і скрапленого газу готівкою у січні–березні 2011 року звернулося 1,5 тис. сім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Грошову  допомогу за січень–березень 2011  року  отримали  2,9 тис. сімей на суму 1463,5  тис.грн., за відповідний період  2010  року – 1,2 тис. сімей  на  суму  537,6 тис.грн.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Надається в порядку  інформаціі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0"/>
          <w:lang w:val="uk-UA"/>
        </w:rPr>
        <w:t xml:space="preserve">Додаток:  на 2 арк.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 начальника                                                             C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6"/>
          <w:szCs w:val="16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vn.ukrstat.gov.ua</w:t>
        </w:r>
      </w:hyperlink>
    </w:p>
    <w:p>
      <w:pPr>
        <w:pStyle w:val="TextBody"/>
        <w:jc w:val="left"/>
        <w:rPr>
          <w:sz w:val="20"/>
        </w:rPr>
      </w:pPr>
      <w:r>
        <w:rPr/>
        <w:t xml:space="preserve">© </w:t>
      </w:r>
      <w:r>
        <w:rPr>
          <w:sz w:val="20"/>
        </w:rPr>
        <w:t xml:space="preserve">Головне управління статистики у Вінницькій області, 2011р.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житлово-комунальних послуг за березень 2011 рок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берез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березн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72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2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2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убсидії на відшкодування витрат на придбання скрапленого газу,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твердого та рідкого пічного побутового палива  за березень 2011 року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берез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й розмір призна-чених субсидій у</w:t>
            </w:r>
            <w:r>
              <w:rPr>
                <w:sz w:val="22"/>
                <w:szCs w:val="22"/>
                <w:lang w:val="uk-UA"/>
              </w:rPr>
              <w:t xml:space="preserve"> березні, гр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0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63,5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04:00Z</dcterms:created>
  <dc:creator>N.Dehtyareva</dc:creator>
  <dc:description/>
  <cp:keywords/>
  <dc:language>en-US</dc:language>
  <cp:lastModifiedBy>A.Kovalchuk</cp:lastModifiedBy>
  <cp:lastPrinted>2010-11-19T10:49:00Z</cp:lastPrinted>
  <dcterms:modified xsi:type="dcterms:W3CDTF">2011-04-21T12:04:00Z</dcterms:modified>
  <cp:revision>2</cp:revision>
  <dc:subject/>
  <dc:title/>
</cp:coreProperties>
</file>