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9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1 №07.1/77/45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березень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uk-UA"/>
        </w:rPr>
        <w:t>березні 2011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0р. зросло на 2,3%, у т.ч. в аграрних підприємствах – на 6,0%, господарствах населення – на 0,7%.</w:t>
      </w:r>
    </w:p>
    <w:p>
      <w:pPr>
        <w:pStyle w:val="22"/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  <w:r>
        <w:rPr/>
        <w:t xml:space="preserve"> </w:t>
      </w:r>
      <w:r>
        <w:rPr/>
        <w:object w:dxaOrig="9456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43.25pt" filled="f" o:ole="">
            <v:imagedata r:id="rId4" o:title=""/>
          </v:shape>
          <o:OLEObject Type="Embed" ProgID="" ShapeID="ole_rId3" DrawAspect="Content" ObjectID="_439006850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uk-UA"/>
        </w:rPr>
        <w:t>Рослинництво.</w:t>
      </w:r>
      <w:r>
        <w:rPr>
          <w:sz w:val="24"/>
          <w:szCs w:val="24"/>
          <w:lang w:val="uk-UA"/>
        </w:rPr>
        <w:t xml:space="preserve"> За розрахунковими даними, в усіх категоріях господарств на початок квітня 2011р. було посіяно всього ярих культур (по ярому клину та по загиблих озимих і багаторічних травах) на площі 49,0 тис.га, що на 37,3% менше проти відповідної дати минулого року, з них у сільськогосподарських підприємствах – 39,5 тис.га (на 42,4%), господарствах населення – 9,5 тис.га (майже на рівні минулого року). 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станом на 1 квітня 2011 року</w:t>
      </w:r>
    </w:p>
    <w:p>
      <w:pPr>
        <w:pStyle w:val="Normal"/>
        <w:ind w:firstLine="72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993"/>
        <w:gridCol w:w="992"/>
        <w:gridCol w:w="1276"/>
        <w:gridCol w:w="709"/>
        <w:gridCol w:w="99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рі культури – всь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17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>
          <w:trHeight w:val="9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 інформацією сільськогосподарських підприємств (крім малих), із 467,5 тис.га озимих на зерно і зелений корм, посіяних восени 2010р., в зимовий та весняний період загинуло 3,9 тис.га </w:t>
      </w:r>
      <w:bookmarkStart w:id="0" w:name="OLE_LINK4"/>
      <w:bookmarkStart w:id="1" w:name="OLE_LINK3"/>
      <w:r>
        <w:rPr>
          <w:bCs/>
          <w:sz w:val="24"/>
          <w:szCs w:val="24"/>
          <w:lang w:val="uk-UA"/>
        </w:rPr>
        <w:t>(0,8% до посіяного)</w:t>
      </w:r>
      <w:bookmarkEnd w:id="0"/>
      <w:bookmarkEnd w:id="1"/>
      <w:r>
        <w:rPr>
          <w:bCs/>
          <w:sz w:val="24"/>
          <w:szCs w:val="24"/>
          <w:lang w:val="uk-UA"/>
        </w:rPr>
        <w:t>, у т.ч. 2,2 тис.га озимих на зерно (0,6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У січні–березні </w:t>
      </w:r>
      <w:r>
        <w:rPr>
          <w:bCs/>
          <w:sz w:val="24"/>
          <w:szCs w:val="24"/>
          <w:lang w:val="uk-UA"/>
        </w:rPr>
        <w:t>2011р. під посіви ярих культур аграрними підприємствами (крім малих) внесено 23,8 тис.т мінеральних (у перерахунку на 100% поживних речовин) та    0,3 тис.т органічних добрив. Мінеральні добрива внесені на площу 335,7 тис.га, органічні добрива – 50 га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Тваринництв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uk-UA"/>
        </w:rPr>
        <w:t>березні 2011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0р. зросло на 2,3%, у т.ч. в аграрних підприємствах – на 6,0%, господарствах населення – на 0,7%.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квітня 2011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  <w:lang w:val="uk-UA"/>
              </w:rPr>
              <w:t>г</w:t>
            </w:r>
            <w:bookmarkEnd w:id="2"/>
            <w:bookmarkEnd w:id="3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5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0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4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2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2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квітня 2011р. населенням Вінниччини утримувалось 68,2% загального поголів’я великої рогатої худоби (торік – 69,3%), у т.ч. корів – 80,1% (80,4%), свиней – 69,7% (72,8%), овець та кіз – 81,5% (81,2%) та птиці – 69,5% (72,4%)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березні 2011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918"/>
        <w:gridCol w:w="8"/>
        <w:gridCol w:w="775"/>
        <w:gridCol w:w="909"/>
        <w:gridCol w:w="850"/>
        <w:gridCol w:w="1059"/>
        <w:gridCol w:w="1010"/>
        <w:gridCol w:w="992"/>
      </w:tblGrid>
      <w:tr>
        <w:trPr>
          <w:trHeight w:val="9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0р.</w:t>
            </w:r>
            <w:r>
              <w:rPr>
                <w:color w:val="000000"/>
                <w:vertAlign w:val="superscript"/>
              </w:rPr>
              <w:t xml:space="preserve">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0р.</w:t>
            </w:r>
          </w:p>
        </w:tc>
      </w:tr>
      <w:tr>
        <w:trPr>
          <w:trHeight w:val="425" w:hRule="atLeast"/>
        </w:trPr>
        <w:tc>
          <w:tcPr>
            <w:tcW w:w="1985" w:type="dxa"/>
            <w:tcBorders/>
            <w:vAlign w:val="bottom"/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М’ясо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5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5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3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2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3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4,6% (у 2010р. – 38,3%), птиці всіх видів – 36,4% (42,7%), у т.ч. бройлерів – 34,0% (40,7%), свиней – 28,9% (18,8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Обсяг вирощування худоби та птиці в сільгосппідприємствах зріс на 2,7%, а відношення його до реалізації тварин на забій склало 106,7% (проти 113,8% у січні–березні 2010р.). Середньодобові прирости на вирощуванні, відгодівлі та нагулі великої рогатої худоби зросли з 473 до 496 г та свиней з 309 г до 325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квітня п.р. в аграрних підприємствах (крім малих) було в наявності 129,9 тис.т кормових одиниць кормів усіх видів, що на 3,1% менше проти минулого року. У розрахунку на одну умовну голову великої худоби припадало по 7,4 проти 7,8 ц к.од. станом на 1 квітня 2010р.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березні 2011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346"/>
        <w:gridCol w:w="1347"/>
        <w:gridCol w:w="1418"/>
        <w:gridCol w:w="1418"/>
      </w:tblGrid>
      <w:tr>
        <w:trPr>
          <w:trHeight w:val="565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березня 2010р. </w:t>
            </w:r>
          </w:p>
        </w:tc>
      </w:tr>
      <w:tr>
        <w:trPr>
          <w:trHeight w:val="167" w:hRule="atLeast"/>
          <w:cantSplit w:val="true"/>
        </w:trPr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17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</w:tr>
      <w:tr>
        <w:trPr>
          <w:trHeight w:val="8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2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</w:tr>
      <w:tr>
        <w:trPr>
          <w:trHeight w:val="28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8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1</w:t>
            </w:r>
          </w:p>
        </w:tc>
      </w:tr>
      <w:tr>
        <w:trPr>
          <w:trHeight w:val="28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6</w:t>
            </w:r>
          </w:p>
        </w:tc>
      </w:tr>
      <w:tr>
        <w:trPr>
          <w:trHeight w:val="28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7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9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0р.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33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8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2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7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>
          <w:trHeight w:val="113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175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23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</w:tr>
      <w:tr>
        <w:trPr>
          <w:trHeight w:val="142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4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145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1</w:t>
            </w:r>
          </w:p>
        </w:tc>
      </w:tr>
      <w:tr>
        <w:trPr>
          <w:trHeight w:val="8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6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3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2</w:t>
            </w:r>
          </w:p>
        </w:tc>
      </w:tr>
      <w:tr>
        <w:trPr>
          <w:trHeight w:val="167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3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171" w:hRule="atLeast"/>
          <w:cantSplit w:val="true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аном на 1 квітня 2011р. в сільськогосподарських підприємствах (крім малих) та підприємствах, що здійснюють зберігання, переробку зернових культур, було в наявності </w:t>
      </w:r>
      <w:r>
        <w:rPr>
          <w:sz w:val="24"/>
          <w:szCs w:val="24"/>
          <w:lang w:val="en-US"/>
        </w:rPr>
        <w:t>567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тис.т зерна (на 38,6% більше проти 1 квітня 2010р.). Безпосередньо в аграрних підприємствах зберігалося    240,0 тис.т зерна. Зернозберігаючі та зернопереробні підприємства мали в наявності   327,9 тис.т зерна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аси насіння соняшнику становили 74,9 тис.т, із них безпосередньо в аграрних підприємствах (крім малих) зберігалося 9,8 тис.т, а на підприємствах, що здійснюють його переробку і зберігання – 65,1 тис.т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4"/>
          <w:szCs w:val="24"/>
          <w:lang w:val="uk-UA"/>
        </w:rPr>
        <w:t xml:space="preserve">Надходження продукції тваринництва на переробні підприємства. </w:t>
      </w:r>
      <w:r>
        <w:rPr>
          <w:sz w:val="24"/>
          <w:szCs w:val="24"/>
          <w:lang w:val="uk-UA"/>
        </w:rPr>
        <w:t>За І квартал 2011р. від усіх категорій сільськогосподарських товаровиробників надійшло на переробні підприємства 6,5 тис.т живої ваги худоби та птиці, що на 6,6% більше проти відповідного періоду 2010р. та 96,2 тис.т – молока і молочних продуктів (на 7,8% більш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Крім того, переробними підприємствами використано для переробки 3,0 тис.т власно вирощеної худоби та птиці (на 7,1% менше, ніж за І квартал 2010р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У січні–березні п.р. частка господарств населення в загальному обсязі закупівлі переробними підприємствами худоби та птиці порівняно з відповідним періодом 2010р. зменшилася з 45,9% до 22,7%, молока – з 70,2% до 60,0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1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49:00Z</dcterms:created>
  <dc:creator>USER0016</dc:creator>
  <dc:description/>
  <cp:keywords/>
  <dc:language>en-US</dc:language>
  <cp:lastModifiedBy>A.Kovalchuk</cp:lastModifiedBy>
  <cp:lastPrinted>2011-03-18T14:49:00Z</cp:lastPrinted>
  <dcterms:modified xsi:type="dcterms:W3CDTF">2011-04-19T13:49:00Z</dcterms:modified>
  <cp:revision>2</cp:revision>
  <dc:subject/>
  <dc:title> </dc:title>
</cp:coreProperties>
</file>