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06/1-</w:t>
      </w:r>
      <w:r>
        <w:rPr>
          <w:sz w:val="28"/>
          <w:szCs w:val="28"/>
          <w:lang w:val="en-US"/>
        </w:rPr>
        <w:t>66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4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1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березень 2011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b/>
          <w:sz w:val="28"/>
          <w:szCs w:val="28"/>
          <w:lang w:val="en-US"/>
        </w:rPr>
        <w:t>2962,5</w:t>
      </w:r>
      <w:r>
        <w:rPr>
          <w:b/>
          <w:sz w:val="28"/>
          <w:szCs w:val="28"/>
          <w:lang w:val="uk-UA"/>
        </w:rPr>
        <w:t xml:space="preserve"> тис.т вантажів</w:t>
      </w:r>
      <w:r>
        <w:rPr>
          <w:sz w:val="28"/>
          <w:szCs w:val="28"/>
          <w:lang w:val="uk-UA"/>
        </w:rPr>
        <w:t>, що на 36,8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0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62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02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3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4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5202,3 млн.ткм, що на 11,1% більше від обсягу січня–березня 2011р. Вантажооборот залізничного транспорту збільшився на 10,3%, а автомобільного транспорту – майже на третину (на 31,8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97658330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березнем 2010р. збільшилися на 34,1%, у т.ч. кам’яного вугілля (у 4,0 раза), хімічних та мінеральних добрив (у 2,1 раза), будівельних матеріалів (в 1,7 раза), цементу (в 1,5 раза), брухту чорних металів (на 42,8%), зерна та продуктів перемолу (на 12,1%), лісових вантажів (на 5,6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відбулось тільки по відправленню нафти та нафтопродуктів (у 2,6 раза)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березень 2011р. </w:t>
      </w:r>
      <w:r>
        <w:rPr>
          <w:sz w:val="28"/>
          <w:lang w:val="uk-UA"/>
        </w:rPr>
        <w:t xml:space="preserve">перевезено 909,0 тис.т вантажів, що на 43,1% більше обсягу перевезень вантажів у </w:t>
      </w:r>
      <w:r>
        <w:rPr>
          <w:sz w:val="28"/>
          <w:szCs w:val="28"/>
          <w:lang w:val="uk-UA"/>
        </w:rPr>
        <w:t>січні–березні 2010р.,</w:t>
      </w:r>
      <w:r>
        <w:rPr>
          <w:sz w:val="28"/>
          <w:lang w:val="uk-UA"/>
        </w:rPr>
        <w:t xml:space="preserve"> виконано вантажооборот в обсязі 207,8 млн.ткм, який зріс на 31,8%. </w:t>
      </w:r>
    </w:p>
    <w:p>
      <w:pPr>
        <w:pStyle w:val="3"/>
        <w:spacing w:before="12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січень–березень 2011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63,5 млн. пасажирів та виконано пасажирську роботу в обсязі 1847,7 млн.пас.км, що відповідно на 2,3% та 0,6% більше від обсягів</w:t>
      </w:r>
      <w:r>
        <w:rPr>
          <w:sz w:val="28"/>
          <w:szCs w:val="28"/>
          <w:lang w:val="uk-UA"/>
        </w:rPr>
        <w:t xml:space="preserve"> січня–березня 2010р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0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500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47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5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6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92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2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0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71134674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березень 2011р. відправлено 7,5 млн. пасажирів, що менше, ніж за відповідний період минулого року на 0,6%. Пасажирооборот збільшився на 1,7% і становив 1336,7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24,6 млн. пасажирів, що на 1,0% більше від обсягів перевезень пасажирів у січні–березні </w:t>
      </w:r>
      <w:r>
        <w:rPr>
          <w:sz w:val="28"/>
          <w:lang w:val="uk-UA"/>
        </w:rPr>
        <w:t>2010р. Перевезення пасажирів автотранспортом фізичних осіб-підприємців збільшилися на 4,5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березень 2011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31,4 млн. пасажирів, у т.ч. тролейбусним транспортом – 16,5 млн. пасажирів, трамвайним – 14,5 млн. Обсяги виконаного пасажирообороту становили відповідно 67,6 та 61,1 млн.пас.км. Кількість перевезених пасажирів міським електротранспортом та його пасажирооборот у порівнянні з січнем–березнем 2010р. збільшились відповідно на 4,3% та 4,1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1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04:00Z</dcterms:created>
  <dc:creator>Отдел ЕСИС</dc:creator>
  <dc:description/>
  <cp:keywords/>
  <dc:language>en-US</dc:language>
  <cp:lastModifiedBy>A.Kovalchuk</cp:lastModifiedBy>
  <cp:lastPrinted>2011-01-17T10:58:00Z</cp:lastPrinted>
  <dcterms:modified xsi:type="dcterms:W3CDTF">2011-04-19T13:04:00Z</dcterms:modified>
  <cp:revision>2</cp:revision>
  <dc:subject/>
  <dc:title>ДЕРЖКОМСТАТ УКРАЇНИ</dc:title>
</cp:coreProperties>
</file>