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115</w:t>
      </w:r>
      <w:r>
        <w:rPr>
          <w:sz w:val="22"/>
          <w:szCs w:val="22"/>
          <w:lang w:val="uk-UA"/>
        </w:rPr>
        <w:t>/</w:t>
      </w:r>
      <w:r>
        <w:rPr>
          <w:sz w:val="22"/>
          <w:szCs w:val="22"/>
          <w:lang w:val="en-US"/>
        </w:rPr>
        <w:t>432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берез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1418"/>
        <w:gridCol w:w="1418"/>
        <w:gridCol w:w="1417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Берез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лютого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Берез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берез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берез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січня–берез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березень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 до січня–березня 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11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6,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0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</w:tr>
      <w:tr>
        <w:trPr>
          <w:trHeight w:val="267" w:hRule="atLeast"/>
        </w:trPr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327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</w:tr>
      <w:tr>
        <w:trPr>
          <w:trHeight w:val="43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8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березень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2118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берез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берез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берез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2</w:t>
            </w:r>
          </w:p>
        </w:tc>
      </w:tr>
      <w:tr>
        <w:trPr>
          <w:trHeight w:val="335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uk-UA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uk-UA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104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берез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берез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берез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5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7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2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Начальник                                                                                                                    С.Н.Ігнатов      </w:t>
      </w:r>
    </w:p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Arial" w:hAnsi="Antiqua;Arial" w:cs="Antiqua;Arial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10:00Z</dcterms:created>
  <dc:creator>PC050012</dc:creator>
  <dc:description/>
  <cp:keywords/>
  <dc:language>en-US</dc:language>
  <cp:lastModifiedBy>A.Kovalchuk</cp:lastModifiedBy>
  <cp:lastPrinted>2009-06-16T15:42:00Z</cp:lastPrinted>
  <dcterms:modified xsi:type="dcterms:W3CDTF">2011-04-19T13:10:00Z</dcterms:modified>
  <cp:revision>2</cp:revision>
  <dc:subject/>
  <dc:title> </dc:title>
</cp:coreProperties>
</file>