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  <w:lang w:val="uk-UA"/>
        </w:rPr>
        <w:t>.0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>.2011р. №9.1-38/</w:t>
      </w:r>
      <w:r>
        <w:rPr>
          <w:sz w:val="24"/>
          <w:szCs w:val="24"/>
        </w:rPr>
        <w:t>245</w:t>
      </w:r>
      <w:r>
        <w:rPr>
          <w:sz w:val="24"/>
          <w:szCs w:val="24"/>
          <w:lang w:val="uk-UA"/>
        </w:rPr>
        <w:t>/9</w:t>
      </w:r>
      <w:r>
        <w:rPr>
          <w:sz w:val="24"/>
          <w:szCs w:val="24"/>
        </w:rPr>
        <w:t>25</w:t>
      </w:r>
      <w:r>
        <w:rPr>
          <w:sz w:val="24"/>
          <w:szCs w:val="24"/>
          <w:lang w:val="en-US"/>
        </w:rPr>
        <w:t>W</w:t>
      </w:r>
    </w:p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>на міських ринках за січень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uk-UA"/>
        </w:rPr>
        <w:t xml:space="preserve">  2011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аж сільськогосподарських продуктів на ринках за січень–липень  2011р. проти відповідного періоду минулого року збільшився  на 3,9%, при збільшенні цін  на 4,0%. Ціни на продукти тваринництва зменшились на 3,3%, їхній продаж збільшився на 4,6%. Продаж продуктів рослинництва збільшився на 2,6% при зростанні  цін на 21,7%. 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ан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щод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індексів цін та обсягів продажу окремих сільськогосподарських продуктів на ринках  наведено в таблиці.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-1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відсотків)</w:t>
      </w:r>
      <w:r>
        <w:br w:type="page"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1843"/>
        <w:gridCol w:w="1276"/>
        <w:gridCol w:w="1842"/>
        <w:gridCol w:w="1134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липень 2011р. до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січня–липня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 2011р. до липня 201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липень 2011р. до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січня–липня 201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 2011р. до липня 2010р.</w:t>
            </w:r>
          </w:p>
        </w:tc>
      </w:tr>
      <w:tr>
        <w:trPr>
          <w:trHeight w:val="385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6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</w:tr>
      <w:tr>
        <w:trPr>
          <w:trHeight w:val="321" w:hRule="atLeast"/>
        </w:trPr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  <w:tr>
        <w:trPr/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липень 2011р. до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січня–липня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 2011р. до липня 201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пень 2011р. до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 xml:space="preserve"> січня–липня 201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 2011р. до липня 2010р.</w:t>
            </w:r>
          </w:p>
        </w:tc>
      </w:tr>
      <w:tr>
        <w:trPr>
          <w:trHeight w:val="451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начальника                                              С. 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vn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krstat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a</w:t>
        </w:r>
      </w:hyperlink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45:00Z</dcterms:created>
  <dc:creator>WS0011</dc:creator>
  <dc:description/>
  <cp:keywords/>
  <dc:language>en-US</dc:language>
  <cp:lastModifiedBy>N.Gudz'</cp:lastModifiedBy>
  <cp:lastPrinted>2011-05-16T15:36:00Z</cp:lastPrinted>
  <dcterms:modified xsi:type="dcterms:W3CDTF">2011-08-15T14:03:00Z</dcterms:modified>
  <cp:revision>4</cp:revision>
  <dc:subject/>
  <dc:title> Bul torg02</dc:title>
</cp:coreProperties>
</file>