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15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1р. №9.1-38/</w:t>
      </w:r>
      <w:r>
        <w:rPr>
          <w:sz w:val="24"/>
          <w:szCs w:val="24"/>
          <w:lang w:val="en-US"/>
        </w:rPr>
        <w:t>103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429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березень</w:t>
      </w:r>
      <w:r>
        <w:rPr>
          <w:b/>
          <w:sz w:val="28"/>
          <w:szCs w:val="28"/>
          <w:lang w:val="uk-UA"/>
        </w:rPr>
        <w:t xml:space="preserve">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березень  2011р. проти січня – березня 2010р. збільшився  на 7,4%, при цьому ціни зменшились  на 5,4%. Ціни на продукти тваринництва зменшились на 12,7%, їхній продаж збільшився на 8,1%. Продаж продуктів рослинництва збільшився на 5,9% при зростанні  цін на 15,9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1р. до січня– берез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1р. до берез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1р. до січня– берез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1р. до берез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321" w:hRule="atLeast"/>
        </w:trPr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1р. до січня– берез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1р. до березня 2010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 2011р. до січня– березня 2010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1р. до березня 2010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9:00Z</dcterms:created>
  <dc:creator>WS0011</dc:creator>
  <dc:description/>
  <cp:keywords/>
  <dc:language>en-US</dc:language>
  <cp:lastModifiedBy>A.Kovalchuk</cp:lastModifiedBy>
  <cp:lastPrinted>2011-04-13T17:30:00Z</cp:lastPrinted>
  <dcterms:modified xsi:type="dcterms:W3CDTF">2011-04-15T13:59:00Z</dcterms:modified>
  <cp:revision>15</cp:revision>
  <dc:subject/>
  <dc:title> Bul torg02</dc:title>
</cp:coreProperties>
</file>