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.04.2011 №04/40–411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i w:val="false"/>
                <w:color w:val="000000"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за 2010 рік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3"/>
        <w:ind w:firstLine="720"/>
        <w:jc w:val="both"/>
        <w:rPr/>
      </w:pPr>
      <w:r>
        <w:rPr>
          <w:lang w:val="uk-UA"/>
        </w:rPr>
        <w:t>У 2010р. у розвиток економіки області підприємствами та організаціями за рахунок усіх джерел фінансування вкладено 4391,4 млн.грн. капітальних інвестицій</w:t>
      </w:r>
      <w:r>
        <w:rPr>
          <w:vertAlign w:val="superscript"/>
          <w:lang w:val="uk-UA"/>
        </w:rPr>
        <w:t>1</w:t>
      </w:r>
      <w:r>
        <w:rPr>
          <w:lang w:val="uk-UA"/>
        </w:rPr>
        <w:t>.</w:t>
      </w:r>
      <w:r>
        <w:rPr>
          <w:b/>
          <w:lang w:val="uk-UA"/>
        </w:rPr>
        <w:t xml:space="preserve"> </w:t>
      </w:r>
      <w:r>
        <w:rPr>
          <w:lang w:val="uk-UA"/>
        </w:rPr>
        <w:t>Найвагомішу частку капітальних інвестицій (</w:t>
      </w:r>
      <w:r>
        <w:rPr>
          <w:color w:val="000000"/>
          <w:lang w:val="uk-UA"/>
        </w:rPr>
        <w:t xml:space="preserve">98,8% </w:t>
      </w:r>
      <w:r>
        <w:rPr>
          <w:lang w:val="uk-UA"/>
        </w:rPr>
        <w:t>загального обсягу) спрямовано у матеріальні активи. У нематеріальні активи вкладено 1,2% загального обсягу капітальних інвестицій, з яких 34,9% становили витрати на придбання (створення) засобів програмного забезпечення.</w:t>
      </w:r>
      <w:r>
        <w:rPr>
          <w:b/>
          <w:lang w:val="uk-UA"/>
        </w:rPr>
        <w:t xml:space="preserve"> </w:t>
      </w:r>
    </w:p>
    <w:p>
      <w:pPr>
        <w:pStyle w:val="3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капітальних інвестицій</w:t>
      </w:r>
    </w:p>
    <w:p>
      <w:pPr>
        <w:pStyle w:val="1"/>
        <w:keepNext w:val="false"/>
        <w:rPr/>
      </w:pPr>
      <w:r>
        <w:rPr>
          <w:b/>
          <w:sz w:val="28"/>
          <w:szCs w:val="28"/>
          <w:lang w:val="uk-UA"/>
        </w:rPr>
        <w:t>за 2010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3483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Освоєно (використано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91348</w:t>
            </w:r>
          </w:p>
        </w:tc>
        <w:tc>
          <w:tcPr>
            <w:tcW w:w="3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39288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основний капіта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54184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5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6701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060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</w:t>
            </w:r>
          </w:p>
        </w:tc>
      </w:tr>
    </w:tbl>
    <w:p>
      <w:pPr>
        <w:pStyle w:val="3"/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3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бсяг інвестицій в основний капітал, освоєних підприємствами та організаціями області у 2010р., збільшився на 37,9% порівняно з 2009р. </w:t>
      </w:r>
    </w:p>
    <w:p>
      <w:pPr>
        <w:pStyle w:val="Normal"/>
        <w:ind w:right="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джерелом інвестування, як і раніше, залишаються власні кошти підприємств та організацій, за рахунок яких освоєно 62,6% загального обсягу інвестицій в основний капітал. Частка інвестицій освоєних за рахунок кредитів банків та інших позик досягла 6,6%, у той же час кошти, виділені з державного  та місцевих бюджетів, склали 3,2% у загальному обсязі капіталовкладень.</w:t>
      </w:r>
    </w:p>
    <w:p>
      <w:pPr>
        <w:pStyle w:val="2"/>
        <w:tabs>
          <w:tab w:val="clear" w:pos="8364"/>
        </w:tabs>
        <w:rPr/>
      </w:pPr>
      <w:r>
        <w:rPr/>
        <w:t>Слід зауважити, що питома вага коштів населення на індивідуальне житлове будівництво у загальному обсязі інвестицій в основний капітал становила  17,7%, на будівництво власних квартир –4,0%.</w:t>
      </w:r>
    </w:p>
    <w:p>
      <w:pPr>
        <w:pStyle w:val="2"/>
        <w:tabs>
          <w:tab w:val="clear" w:pos="8364"/>
        </w:tabs>
        <w:rPr/>
      </w:pPr>
      <w:r>
        <w:rPr/>
      </w:r>
    </w:p>
    <w:p>
      <w:pPr>
        <w:pStyle w:val="2"/>
        <w:tabs>
          <w:tab w:val="clear" w:pos="8364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1" w:hanging="0"/>
        <w:jc w:val="both"/>
        <w:rPr>
          <w:b/>
          <w:b/>
          <w:lang w:val="uk-UA"/>
        </w:rPr>
      </w:pPr>
      <w:r>
        <w:rPr>
          <w:b/>
          <w:lang w:val="uk-UA"/>
        </w:rPr>
        <w:t>_____________</w:t>
      </w:r>
    </w:p>
    <w:p>
      <w:pPr>
        <w:pStyle w:val="Header"/>
        <w:spacing w:before="60" w:after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Без ПДВ.</w:t>
      </w:r>
      <w:r>
        <w:br w:type="page"/>
      </w:r>
    </w:p>
    <w:p>
      <w:pPr>
        <w:pStyle w:val="Heading"/>
        <w:ind w:hanging="0"/>
        <w:rPr/>
      </w:pPr>
      <w:r>
        <w:rPr>
          <w:i w:val="false"/>
          <w:sz w:val="28"/>
          <w:szCs w:val="28"/>
          <w:lang w:val="uk-UA"/>
        </w:rPr>
        <w:t xml:space="preserve">Капітальні інвестиції за джерелами фінансування </w:t>
      </w:r>
    </w:p>
    <w:p>
      <w:pPr>
        <w:pStyle w:val="Heading"/>
        <w:ind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за 2010 рік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047"/>
        <w:gridCol w:w="1611"/>
        <w:gridCol w:w="1182"/>
        <w:gridCol w:w="1492"/>
      </w:tblGrid>
      <w:tr>
        <w:trPr>
          <w:cantSplit w:val="true"/>
        </w:trPr>
        <w:tc>
          <w:tcPr>
            <w:tcW w:w="40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4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7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капітальних інвестицій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інвестицій</w:t>
            </w:r>
          </w:p>
          <w:p>
            <w:pPr>
              <w:pStyle w:val="Normal"/>
              <w:ind w:right="-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основний капітал</w:t>
            </w:r>
          </w:p>
        </w:tc>
      </w:tr>
      <w:tr>
        <w:trPr>
          <w:trHeight w:val="771" w:hRule="atLeast"/>
          <w:cantSplit w:val="true"/>
        </w:trPr>
        <w:tc>
          <w:tcPr>
            <w:tcW w:w="4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401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91348</w:t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4184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за рахуно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7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9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87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5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396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122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6</w:t>
            </w:r>
          </w:p>
        </w:tc>
      </w:tr>
      <w:tr>
        <w:trPr>
          <w:trHeight w:val="168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39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39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іноземних інвестор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5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8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83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83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84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84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19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94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у частку капіталовкладень (25,8%) було спрямовано у розвиток промислових видів економічної діяльності, обсяги яких, порівняно з 2009р., збільшились на 15,7%. Це насамперед зумовлено збільшенням (на 15,7%) інвестицій у переробну промисловість, частка яких становила 70,7% від усіх капіталовкладень у промисловість. Інвестиції у розвиток добувної промисловості зменшилися на 69,3%. Збільшили обсяги освоєних інвестицій в 1,8 раза підприємства з виробництва та розподілення електроенергії, газу та води, частка яких складає 25,6% у загальному обсязі інвестицій у промисловість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У 2010р. капіталовкладення у розвиток організацій, що здійснюють операції з нерухомим майном, оренду, інжиніринг та надання послуг підприємцям, збільшилися у 1,7 раза та становила 25,1% від загального обсягу інвестицій в основний капітал. Зберігаються позитивні зрушення щодо інвестування сільського господарства, мисливства та лісового господарства, обсяги якого проти 2009р. зросли у 1,6 раза і питома вага катальних вкладень у цей вид економічної діяльності збільшилась на 3,6 в.п. порівняно з 2009р.  Приріст обсягів інвестицій в основний капітал спостерігався у фінансовій діяльності – у 2,4 раза, будівництві – у 2,3 раза, діяльності готелів та ресторанів – у 2,1 раза, транспорту та зв’язку – у 1,6 раза та державному управлінні –   на 27,9%. 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У 2010р. на будівництві житла забудовниками  освоєно                           875,4 млн.грн. інвестицій в основний капітал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 (23,3% від загального обсягу по області). </w:t>
      </w:r>
      <w:r>
        <w:rPr>
          <w:color w:val="000000"/>
          <w:sz w:val="28"/>
          <w:lang w:val="uk-UA"/>
        </w:rPr>
        <w:t>Обсяги інвестицій у житлові будівлі порівняно з 2009р. збільшились  в 1,9 раза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right="1" w:hanging="0"/>
        <w:jc w:val="both"/>
        <w:rPr>
          <w:b/>
          <w:b/>
          <w:lang w:val="uk-UA"/>
        </w:rPr>
      </w:pPr>
      <w:r>
        <w:rPr>
          <w:b/>
          <w:lang w:val="uk-UA"/>
        </w:rPr>
        <w:t>_____________</w:t>
      </w:r>
    </w:p>
    <w:p>
      <w:pPr>
        <w:pStyle w:val="Header"/>
        <w:spacing w:before="60" w:after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Без ПДВ.</w:t>
      </w:r>
      <w:r>
        <w:br w:type="page"/>
      </w:r>
    </w:p>
    <w:p>
      <w:pPr>
        <w:pStyle w:val="1"/>
        <w:rPr/>
      </w:pPr>
      <w:r>
        <w:rPr>
          <w:b/>
          <w:sz w:val="28"/>
          <w:szCs w:val="28"/>
          <w:lang w:val="uk-UA"/>
        </w:rPr>
        <w:t xml:space="preserve">Інвестиції в основний капітал за видами економічної діяльності </w:t>
      </w:r>
    </w:p>
    <w:p>
      <w:pPr>
        <w:pStyle w:val="1"/>
        <w:keepNext w:val="false"/>
        <w:spacing w:before="0" w:after="120"/>
        <w:rPr/>
      </w:pPr>
      <w:r>
        <w:rPr>
          <w:b/>
          <w:sz w:val="28"/>
          <w:szCs w:val="28"/>
          <w:lang w:val="uk-UA"/>
        </w:rPr>
        <w:t>за 2010 рі</w:t>
      </w:r>
      <w:r>
        <w:rPr/>
        <w:t>к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80"/>
        <w:gridCol w:w="1080"/>
        <w:gridCol w:w="1620"/>
      </w:tblGrid>
      <w:tr>
        <w:trPr>
          <w:cantSplit w:val="true"/>
        </w:trPr>
        <w:tc>
          <w:tcPr>
            <w:tcW w:w="6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оєно (використано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784" w:hRule="atLeast"/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9" w:hRule="atLeast"/>
        </w:trPr>
        <w:tc>
          <w:tcPr>
            <w:tcW w:w="604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lineRule="auto" w:line="216" w:before="0" w:after="0"/>
              <w:rPr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/>
                <w:i w:val="false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25382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7,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льське господарство, мисливство, </w:t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49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7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6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8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8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3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69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13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6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удівництв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7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торгівля  автомобілями та мотоциклами, їх технічне </w:t>
            </w:r>
          </w:p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обслуговування  та  ремон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роздрібна торгівля; ремонт  побутових виробів та предметів особистого вжитку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8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іяльність готелі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6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і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69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наземного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3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іяльність водного транспорту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авіаційного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даткові транспортні послуги та допоміжні опер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0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пошти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4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інансова діяльн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9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ерації з нерухомим майном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1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7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енда машин та устаткування; прокат побутових виробів і предметів особистого вжитку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і інформатиз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слідження і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ах права, бухгалтерського обліку, інжинірингу;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ержавне управлінн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сві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0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дання комунальних та індивідуальних послуг; </w:t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анітарні послуги, прибирання сміття та знищення  відхо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іяльність громадських організаці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0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і культури та спорту, відпочинку та розва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індивідуальних послу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spacing w:lineRule="exact" w:line="20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З ПДВ. </w:t>
      </w:r>
    </w:p>
    <w:p>
      <w:pPr>
        <w:pStyle w:val="Normal"/>
        <w:spacing w:lineRule="exact" w:line="200"/>
        <w:jc w:val="both"/>
        <w:rPr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spacing w:lineRule="exact" w:line="2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     С.Н.Ігнатов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Normal"/>
        <w:widowControl w:val="false"/>
        <w:rPr/>
      </w:pPr>
      <w:r>
        <w:rPr>
          <w:lang w:val="uk-UA"/>
        </w:rPr>
        <w:t xml:space="preserve">Веб-сайт Головного управління статистики у Вінницькій області: </w:t>
      </w:r>
      <w:r>
        <w:rPr>
          <w:u w:val="single"/>
          <w:lang w:val="uk-UA"/>
        </w:rPr>
        <w:t>www.vn.ukrstat.gov.ua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1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43:00Z</dcterms:created>
  <dc:creator>O.Oliynik</dc:creator>
  <dc:description/>
  <cp:keywords/>
  <dc:language>en-US</dc:language>
  <cp:lastModifiedBy>A.Kovalchuk</cp:lastModifiedBy>
  <cp:lastPrinted>2011-04-16T12:42:00Z</cp:lastPrinted>
  <dcterms:modified xsi:type="dcterms:W3CDTF">2011-04-18T08:43:00Z</dcterms:modified>
  <cp:revision>2</cp:revision>
  <dc:subject/>
  <dc:title>Капітальні інвестиції за січень–______ 20__ року</dc:title>
</cp:coreProperties>
</file>