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5.04.2011 №05/2-22/358/41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яльності підприємст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нницької області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b/>
          <w:sz w:val="28"/>
          <w:lang w:val="uk-UA"/>
        </w:rPr>
        <w:t>за січень-лютий 2011 року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66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2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9955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0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5,6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5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7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441,8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56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19715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9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25,9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1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87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2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6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1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3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97,2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1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1,3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4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81,5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15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3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87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3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8,1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52 57 63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http://www.vn.ukrstat.gov.ua</w:t>
        </w:r>
      </w:hyperlink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©Головне управління статистики у Вінницькій області, 2011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52:00Z</dcterms:created>
  <dc:creator>S.Korzhavina</dc:creator>
  <dc:description/>
  <cp:keywords/>
  <dc:language>en-US</dc:language>
  <cp:lastModifiedBy>A.Kovalchuk</cp:lastModifiedBy>
  <cp:lastPrinted>2011-03-05T07:53:00Z</cp:lastPrinted>
  <dcterms:modified xsi:type="dcterms:W3CDTF">2011-04-15T13:52:00Z</dcterms:modified>
  <cp:revision>2</cp:revision>
  <dc:subject/>
  <dc:title/>
</cp:coreProperties>
</file>