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387"/>
        <w:gridCol w:w="4818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82980</wp:posOffset>
                  </wp:positionH>
                  <wp:positionV relativeFrom="paragraph">
                    <wp:posOffset>571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4788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р. №</w:t>
            </w:r>
            <w:r>
              <w:rPr>
                <w:sz w:val="24"/>
                <w:szCs w:val="24"/>
                <w:lang w:val="uk-UA"/>
              </w:rPr>
              <w:t>02.1/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  <w:lang w:val="uk-UA"/>
              </w:rPr>
              <w:t>–406</w:t>
            </w:r>
          </w:p>
        </w:tc>
        <w:tc>
          <w:tcPr>
            <w:tcW w:w="481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4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Доходи та витрати населення Вінницької області за  2009 рік1</w:t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613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286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13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7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57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10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428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8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902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5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6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9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8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91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1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28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7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91,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4,8</w:t>
            </w:r>
            <w:r>
              <w:rPr>
                <w:sz w:val="22"/>
                <w:szCs w:val="22"/>
                <w:lang w:val="en-US"/>
              </w:rPr>
              <w:t>²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lineRule="exact" w:line="28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Остаточні затверджені дані.</w:t>
      </w:r>
    </w:p>
    <w:p>
      <w:pPr>
        <w:pStyle w:val="Normal"/>
        <w:spacing w:lineRule="exact" w:line="28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відсотках до середнього рівня по Україні.</w:t>
      </w:r>
    </w:p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апки(…) – відомості відсутні.</w:t>
      </w:r>
      <w:r>
        <w:br w:type="page"/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кремі складові валового регіонального продукту за витратами </w:t>
      </w:r>
    </w:p>
    <w:p>
      <w:pPr>
        <w:pStyle w:val="Normal"/>
        <w:spacing w:lineRule="auto" w:line="216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2009 рік по Вінницькій області</w:t>
      </w:r>
    </w:p>
    <w:p>
      <w:pPr>
        <w:pStyle w:val="Normal"/>
        <w:spacing w:lineRule="auto" w:line="216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ind w:firstLine="851"/>
        <w:jc w:val="right"/>
        <w:rPr/>
      </w:pPr>
      <w:r>
        <w:rPr/>
        <w:t>(млн.грн.)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382"/>
        <w:gridCol w:w="1700"/>
      </w:tblGrid>
      <w:tr>
        <w:trPr>
          <w:trHeight w:val="695" w:hRule="atLeast"/>
        </w:trPr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284" w:hRule="atLeast"/>
        </w:trPr>
        <w:tc>
          <w:tcPr>
            <w:tcW w:w="63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е кінцеве споживання – всього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2826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70</w:t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napToGrid w:val="false"/>
              <w:spacing w:lineRule="exact" w:line="28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902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23</w:t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173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86</w:t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2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1</w:t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napToGrid w:val="false"/>
              <w:spacing w:lineRule="exact" w:line="28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тивне кінцеве споживання (споживчі витрати сектору загального   державного управління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0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7</w:t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81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sz w:val="26"/>
          <w:szCs w:val="26"/>
        </w:rPr>
        <w:t xml:space="preserve">Доходи та витрати населення Вінницької області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вартал 2009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186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707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901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7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0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86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37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8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290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1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7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35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079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3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7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28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3,9¹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  <w:r>
        <w:br w:type="page"/>
      </w:r>
    </w:p>
    <w:p>
      <w:pPr>
        <w:pStyle w:val="Heading4"/>
        <w:rPr/>
      </w:pPr>
      <w:r>
        <w:rPr>
          <w:sz w:val="26"/>
          <w:szCs w:val="26"/>
        </w:rPr>
        <w:t>Доходи та витрати населення Вінницької області за 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вартал 2009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186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737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059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1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3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56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3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705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9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5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2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4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5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43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,7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28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8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4,4¹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  <w:r>
        <w:br w:type="page"/>
      </w:r>
    </w:p>
    <w:p>
      <w:pPr>
        <w:pStyle w:val="Heading4"/>
        <w:rPr/>
      </w:pPr>
      <w:r>
        <w:rPr>
          <w:sz w:val="26"/>
          <w:szCs w:val="26"/>
        </w:rPr>
        <w:t>Доходи та витрати населення Вінницької області за І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вартал 200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186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737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54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254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67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7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0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4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325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6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29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3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9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6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86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19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28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5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59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3,9¹</w:t>
            </w:r>
          </w:p>
        </w:tc>
      </w:tr>
      <w:tr>
        <w:trPr>
          <w:trHeight w:val="45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sz w:val="26"/>
          <w:szCs w:val="26"/>
        </w:rPr>
        <w:t>Доходи та витрати населення Вінницької області за 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вартал 2009 рок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186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567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34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072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28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31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0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6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107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6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72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9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53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83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28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05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3,3¹</w:t>
            </w:r>
          </w:p>
        </w:tc>
      </w:tr>
      <w:tr>
        <w:trPr>
          <w:trHeight w:val="34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28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pacing w:lineRule="exact" w:line="2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Начальник                                                                                                                 С.Н. Ігнатов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відки за телефоном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52 59 94</w:t>
            </w:r>
          </w:p>
        </w:tc>
      </w:tr>
      <w:tr>
        <w:trPr>
          <w:trHeight w:val="138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uk-UA"/>
              </w:rPr>
              <w:t>Веб-сайт ГУС у Вінницькій області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vn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ukrstat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gov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ua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© </w:t>
            </w:r>
            <w:r>
              <w:rPr>
                <w:sz w:val="22"/>
                <w:szCs w:val="22"/>
                <w:lang w:val="uk-UA"/>
              </w:rPr>
              <w:t>Головне управління статистики у Вінницькій області, 20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58:00Z</dcterms:created>
  <dc:creator>A.Burlachuk</dc:creator>
  <dc:description/>
  <cp:keywords/>
  <dc:language>en-US</dc:language>
  <cp:lastModifiedBy>A.Kovalchuk</cp:lastModifiedBy>
  <cp:lastPrinted>2011-04-13T16:01:00Z</cp:lastPrinted>
  <dcterms:modified xsi:type="dcterms:W3CDTF">2011-04-13T14:58:00Z</dcterms:modified>
  <cp:revision>3</cp:revision>
  <dc:subject/>
  <dc:title/>
</cp:coreProperties>
</file>