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"/>
        <w:gridCol w:w="5331"/>
      </w:tblGrid>
      <w:tr>
        <w:trPr>
          <w:trHeight w:val="1059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4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3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53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bookmarkStart w:id="4" w:name="OLE_LINK6"/>
      <w:bookmarkStart w:id="5" w:name="OLE_LINK5"/>
      <w:bookmarkEnd w:id="4"/>
      <w:bookmarkEnd w:id="5"/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березні до лютого 2011р. становила 101,4%, до грудня попереднього року – 103,3%, на Вінниччині відповідно – 101,1% та 102,4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.6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16447082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036782514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980"/>
        <w:gridCol w:w="2340"/>
      </w:tblGrid>
      <w:tr>
        <w:trPr>
          <w:trHeight w:val="247" w:hRule="atLeast"/>
        </w:trPr>
        <w:tc>
          <w:tcPr>
            <w:tcW w:w="486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 2011р. до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16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155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17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поживчому ринку області у березні по відношенню до лютого         2011 року ціни на продукти харчування та безалкогольні напої зросли на 1,4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йбільше (на 2,7%) подорожчали маргарин та інші рослинні жири,         на 2,6% – макаронні вироби, на 2,0% – кондитерські вироби з борошна,             на 1,7% – риба та продукти з риби, на 1,6% – рис. Разом з цим, сало та інші їстівні тваринні жири знизились в ціні на 1,0%, на 1,2% – масло вершкове, сир та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), на 3,2% – яйця, на 4,8% – молок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Овочі в цілому подорожчали на 11,7%, серед яких найбільше капуста (в 1,4 раз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2,3% підвищились ціни на фрукти, при цьому яблука подорожч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11,9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 та тютюнові вироби зросли в ціні на 0,9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У сфері транспорту відбулось зростання цін (тарифів) на 5,3%, при цьому бензин став дорожчим на 10,4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У сфері охорони здоров’</w:t>
      </w:r>
      <w:r>
        <w:rPr>
          <w:sz w:val="28"/>
          <w:szCs w:val="28"/>
        </w:rPr>
        <w:t>я ціни підвищились на 1,0%, в основном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рахунок </w:t>
      </w:r>
      <w:r>
        <w:rPr>
          <w:sz w:val="28"/>
          <w:szCs w:val="28"/>
          <w:lang w:val="uk-UA"/>
        </w:rPr>
        <w:t>зростання вартості фармацевтичної продукції на 1,7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994077623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  <w:lang w:val="en-US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061730448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1901227137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ідушок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sz w:val="22"/>
          <w:lang w:val="uk-UA"/>
        </w:rPr>
      </w:pPr>
      <w:hyperlink r:id="rId13">
        <w:r>
          <w:rPr>
            <w:rStyle w:val="InternetLink"/>
            <w:sz w:val="22"/>
            <w:lang w:val="en-US"/>
          </w:rPr>
          <w:t>vinstat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>
          <w:sz w:val="22"/>
          <w:lang w:val="uk-UA"/>
        </w:rPr>
      </w:pP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  <w:r>
        <w:rPr>
          <w:sz w:val="22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1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1:00Z</dcterms:created>
  <dc:creator>user</dc:creator>
  <dc:description/>
  <cp:keywords/>
  <dc:language>en-US</dc:language>
  <cp:lastModifiedBy>A.Kovalchuk</cp:lastModifiedBy>
  <cp:lastPrinted>2011-04-07T12:06:00Z</cp:lastPrinted>
  <dcterms:modified xsi:type="dcterms:W3CDTF">2011-04-07T12:21:00Z</dcterms:modified>
  <cp:revision>2</cp:revision>
  <dc:subject/>
  <dc:title>Департамент макроекономічної статистики</dc:title>
</cp:coreProperties>
</file>