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841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3528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1</w:t>
            </w:r>
            <w:r>
              <w:rPr>
                <w:sz w:val="28"/>
                <w:szCs w:val="28"/>
                <w:u w:val="single"/>
              </w:rPr>
              <w:t>.0</w:t>
            </w:r>
            <w:r>
              <w:rPr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sz w:val="28"/>
                <w:szCs w:val="28"/>
                <w:u w:val="single"/>
              </w:rPr>
              <w:t>.201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7.1/</w:t>
            </w:r>
            <w:r>
              <w:rPr>
                <w:sz w:val="28"/>
                <w:szCs w:val="28"/>
                <w:u w:val="single"/>
                <w:lang w:val="uk-UA"/>
              </w:rPr>
              <w:t>77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sz w:val="28"/>
                <w:szCs w:val="28"/>
                <w:u w:val="single"/>
                <w:lang w:val="uk-UA"/>
              </w:rPr>
              <w:t>3</w:t>
            </w:r>
            <w:r>
              <w:rPr>
                <w:sz w:val="28"/>
                <w:szCs w:val="28"/>
                <w:u w:val="single"/>
                <w:lang w:val="en-US"/>
              </w:rPr>
              <w:t>42</w:t>
            </w:r>
            <w:r>
              <w:rPr>
                <w:sz w:val="24"/>
                <w:szCs w:val="24"/>
                <w:u w:val="single"/>
                <w:lang w:val="uk-UA"/>
              </w:rPr>
              <w:t>_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і результати сільськогосподарського вироб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2010 роц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попередні дані)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сподарськими підприємствами Вінниччини від реалізації сільськогосподарської продукції та послуг за 2010 рік було отримано   3921,0 млн.грн. чистого доходу, рівень рентабельності склав 19,3%            (в 2009 році – 8,5%). З прибутками 2010 рік завершили                              402 сільськогосподарських підприємства, що складає 83% від їх загальної кількості, сума прибутків становить 745,8 млн.грн., зі збитками –              85 підприємств (17%), сума збитків – 111,5 млн.грн. У розрахунку на          1 сільгосппідприємство сума прибутків склала  1,9 млн.грн., тоді як збитків – 1,3 млн.грн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Основні результати діяльності сільськогосподарських підприємств у галузі сільського господарства у 2010 році:</w:t>
      </w:r>
    </w:p>
    <w:p>
      <w:pPr>
        <w:pStyle w:val="Normal"/>
        <w:spacing w:lineRule="auto" w:line="12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1473"/>
        <w:gridCol w:w="1260"/>
        <w:gridCol w:w="1260"/>
        <w:gridCol w:w="1692"/>
      </w:tblGrid>
      <w:tr>
        <w:trPr>
          <w:trHeight w:val="881" w:hRule="atLeast"/>
        </w:trPr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истий дохід (виручка) від реалізації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, збиток (–), 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Рівен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ентабель-ності,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6" w:right="-109" w:hanging="0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Довідково</w:t>
            </w:r>
            <w:r>
              <w:rPr>
                <w:sz w:val="24"/>
                <w:szCs w:val="24"/>
                <w:lang w:val="uk-UA"/>
              </w:rPr>
              <w:t xml:space="preserve">: рівень рентабельності  у </w:t>
            </w: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  <w:lang w:val="uk-UA"/>
              </w:rPr>
              <w:t xml:space="preserve"> році, %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дукція сільського господарства і послуги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1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 і тваринництв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29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8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9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</w:tr>
      <w:tr>
        <w:trPr>
          <w:trHeight w:val="29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8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29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8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</w:tr>
      <w:tr>
        <w:trPr>
          <w:trHeight w:val="8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ництв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8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425" w:right="-85" w:hanging="0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велика рогата худоба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,9</w:t>
            </w:r>
          </w:p>
        </w:tc>
      </w:tr>
      <w:tr>
        <w:trPr>
          <w:trHeight w:val="10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8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,6</w:t>
            </w:r>
          </w:p>
        </w:tc>
      </w:tr>
      <w:tr>
        <w:trPr>
          <w:trHeight w:val="8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8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</w:tr>
      <w:tr>
        <w:trPr>
          <w:trHeight w:val="29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курячі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84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861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0 рік зросли до рівня 2009 року усі витрати на виробництво основних видів сільськогосподарської продукції, за винятком цукрових буряків. Особливо, майже в 1,5 раза збільшилась виробнича собівартість насіння соняшнику, на 43% – вовни, на 31% – молока, на 23% – овочів вікритого ґрун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обівартість виробництва основних видів сільськогосподарської продукції за 2010 і 2009 роки:</w:t>
      </w:r>
    </w:p>
    <w:p>
      <w:pPr>
        <w:pStyle w:val="Normal"/>
        <w:jc w:val="right"/>
        <w:rPr/>
      </w:pPr>
      <w:r>
        <w:rPr/>
        <w:t>(у розрахунку на 1 ц; грн.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2880"/>
      </w:tblGrid>
      <w:tr>
        <w:trPr/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0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5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на м’яс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2,0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,4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,4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,4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3,4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4,6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,9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,6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8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9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Яйця курячі, на тис.шт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8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31</w:t>
            </w:r>
          </w:p>
        </w:tc>
      </w:tr>
      <w:tr>
        <w:trPr>
          <w:trHeight w:val="14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н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decimal" w:pos="461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,2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10 рік сільськогосподарськими підприємствами Вінниччини було отримано кошти державної підтримки за рахунок бюджетних дотацій  101,2 млн.грн. та податку на додану вартість – 99,3 млн.грн. У розрахунку на 1 сільгосппідприємство надійшло з бюджетних дотацій 207,41 грн. та податку на додану вартість – 203,45 грн.</w:t>
      </w:r>
    </w:p>
    <w:p>
      <w:pPr>
        <w:pStyle w:val="Heading5"/>
        <w:widowControl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В.І. Погорельська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8</w:t>
      </w:r>
    </w:p>
    <w:p>
      <w:pPr>
        <w:pStyle w:val="Normal"/>
        <w:rPr/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www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28:00Z</dcterms:created>
  <dc:creator>O.Kostyuk</dc:creator>
  <dc:description/>
  <cp:keywords/>
  <dc:language>en-US</dc:language>
  <cp:lastModifiedBy>T.Bogdan</cp:lastModifiedBy>
  <cp:lastPrinted>2011-03-31T12:17:00Z</cp:lastPrinted>
  <dcterms:modified xsi:type="dcterms:W3CDTF">2011-03-31T12:51:00Z</dcterms:modified>
  <cp:revision>3</cp:revision>
  <dc:subject/>
  <dc:title>15</dc:title>
</cp:coreProperties>
</file>