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  <w:lang w:val="uk-UA"/>
              </w:rPr>
              <w:t>3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7/421/327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Заробітна плата найманих працівників за лютий 2011 рок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>Заробітна  плата штатних працівників за видами економічної діяльно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 xml:space="preserve">за лютий 2011 року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900"/>
        <w:gridCol w:w="900"/>
        <w:gridCol w:w="108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ічня 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 w:eastAsia="uk-UA"/>
              </w:rPr>
              <w:t xml:space="preserve">лютого </w:t>
            </w:r>
            <w:r>
              <w:rPr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еконо-мі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-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41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2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</w:tr>
      <w:tr>
        <w:trPr>
          <w:trHeight w:val="36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3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</w:tr>
      <w:tr>
        <w:trPr>
          <w:trHeight w:val="22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редня 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татних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а регіонами Україниза лютий 2011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900"/>
        <w:gridCol w:w="900"/>
        <w:gridCol w:w="108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lang w:eastAsia="uk-UA"/>
              </w:rPr>
              <w:t>грн.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ічня 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uk-UA" w:eastAsia="uk-UA"/>
              </w:rPr>
              <w:t>січ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 w:eastAsia="uk-UA"/>
              </w:rPr>
              <w:t xml:space="preserve">лютого </w:t>
            </w:r>
            <w:r>
              <w:rPr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 регіону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-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41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ком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257"/>
        <w:gridCol w:w="1256"/>
        <w:gridCol w:w="1076"/>
        <w:gridCol w:w="1356"/>
        <w:gridCol w:w="1535"/>
      </w:tblGrid>
      <w:tr>
        <w:trPr>
          <w:trHeight w:val="1104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Індекси реальної заробітної пла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за регіонам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  <w:t xml:space="preserve"> Україн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за лютий 2011 року 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ня</w:t>
            </w:r>
          </w:p>
        </w:tc>
        <w:tc>
          <w:tcPr>
            <w:tcW w:w="12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</w:t>
            </w:r>
            <w:r>
              <w:rPr>
                <w:sz w:val="24"/>
                <w:szCs w:val="24"/>
                <w:lang w:eastAsia="uk-UA"/>
              </w:rPr>
              <w:t>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0р.</w:t>
            </w:r>
          </w:p>
        </w:tc>
        <w:tc>
          <w:tcPr>
            <w:tcW w:w="52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2011р.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ово: 2010р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 рік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країна</w:t>
            </w:r>
            <w:r>
              <w:rPr>
                <w:b/>
                <w:bCs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7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Начальник  </w:t>
      </w: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С.Н.Ігнатов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43:00Z</dcterms:created>
  <dc:creator>user</dc:creator>
  <dc:description/>
  <cp:keywords/>
  <dc:language>en-US</dc:language>
  <cp:lastModifiedBy>A.Kovalchuk</cp:lastModifiedBy>
  <cp:lastPrinted>2011-03-28T16:31:00Z</cp:lastPrinted>
  <dcterms:modified xsi:type="dcterms:W3CDTF">2011-03-29T13:43:00Z</dcterms:modified>
  <cp:revision>2</cp:revision>
  <dc:subject/>
  <dc:title>Департамент макроекономічної статистики</dc:title>
</cp:coreProperties>
</file>