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03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422/328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березня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березня 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1,7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5,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9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2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6,5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 березня 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1,7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5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9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2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6,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берез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1538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6955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812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,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700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6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4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5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8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7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2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3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0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5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3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2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5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0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6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1 </w:t>
      </w:r>
      <w:r>
        <w:rPr>
          <w:b/>
          <w:sz w:val="24"/>
          <w:szCs w:val="24"/>
        </w:rPr>
        <w:t>березня</w:t>
      </w:r>
      <w:r>
        <w:rPr>
          <w:b/>
          <w:sz w:val="24"/>
          <w:szCs w:val="24"/>
          <w:lang w:val="uk-UA"/>
        </w:rPr>
        <w:t xml:space="preserve">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77"/>
        <w:gridCol w:w="87"/>
        <w:gridCol w:w="129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464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4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441,7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3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5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,1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2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441,7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7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берез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153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6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3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0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2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0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ерезня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00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1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1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берез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0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</w:rPr>
      </w:pPr>
      <w:r>
        <w:rPr>
          <w:sz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1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42:00Z</dcterms:created>
  <dc:creator>V.Sadovenko</dc:creator>
  <dc:description/>
  <cp:keywords/>
  <dc:language>en-US</dc:language>
  <cp:lastModifiedBy>A.Kovalchuk</cp:lastModifiedBy>
  <cp:lastPrinted>2010-01-28T12:13:00Z</cp:lastPrinted>
  <dcterms:modified xsi:type="dcterms:W3CDTF">2011-03-29T13:52:00Z</dcterms:modified>
  <cp:revision>3</cp:revision>
  <dc:subject/>
  <dc:title/>
</cp:coreProperties>
</file>