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  <w:lang w:val="ru-RU"/>
        </w:rPr>
        <w:t xml:space="preserve">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ru-RU"/>
        </w:rPr>
        <w:t>21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 xml:space="preserve">313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лютому 2011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лютий 2011р. обсяг послуг, реалізованих підприємствами сфери послуг Вінницької області, становив 616,0 млн.грн., що склало у порівнянних цінах 115,4% від рівня відповідного періоду минулого року. У середньому одним підприємством області було реалізовано послуг на 605,1 тис.грн. Значення цього показника було найбільшим на підприємствах міст Козятина та Жмеринки (відповідно 4543,9 тис.грн. і 1172,6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лютому п.р. обсяг послуг, реалізованих споживачам підприємствами сфери послуг, становив 303,6 млн.грн., або 114,6% (у порівнянних цінах) від рівня відповідного місяця минулого року. Частка послуг, реалізованих населенню, зменшилася на 0,8 в.п. і становила 22,</w:t>
      </w:r>
      <w:r>
        <w:rPr>
          <w:sz w:val="24"/>
        </w:rPr>
        <w:t>6</w:t>
      </w:r>
      <w:r>
        <w:rPr>
          <w:sz w:val="24"/>
          <w:lang w:val="uk-UA"/>
        </w:rPr>
        <w:t>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лютого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7,</w:t>
      </w:r>
      <w:r>
        <w:rPr>
          <w:sz w:val="24"/>
        </w:rPr>
        <w:t>8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</w:t>
      </w:r>
      <w:r>
        <w:rPr>
          <w:sz w:val="24"/>
        </w:rPr>
        <w:t>4</w:t>
      </w:r>
      <w:r>
        <w:rPr>
          <w:sz w:val="24"/>
          <w:lang w:val="uk-UA"/>
        </w:rPr>
        <w:t>,</w:t>
      </w:r>
      <w:r>
        <w:rPr>
          <w:sz w:val="24"/>
        </w:rPr>
        <w:t>1%</w:t>
      </w:r>
      <w:r>
        <w:rPr>
          <w:sz w:val="24"/>
          <w:lang w:val="uk-UA"/>
        </w:rPr>
        <w:t>, послуги з охорони здоров’я та надання соціальної допомоги – 3,4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993"/>
        <w:gridCol w:w="994"/>
        <w:gridCol w:w="1130"/>
        <w:gridCol w:w="1060"/>
        <w:gridCol w:w="829"/>
        <w:gridCol w:w="782"/>
        <w:gridCol w:w="44"/>
        <w:gridCol w:w="826"/>
        <w:gridCol w:w="36"/>
        <w:gridCol w:w="908"/>
      </w:tblGrid>
      <w:tr>
        <w:trPr>
          <w:cantSplit w:val="true"/>
        </w:trPr>
        <w:tc>
          <w:tcPr>
            <w:tcW w:w="20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en-US"/>
              </w:rPr>
              <w:t>303624</w:t>
            </w:r>
            <w:r>
              <w:rPr>
                <w:b/>
                <w:color w:val="000000"/>
                <w:sz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58890,8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15977,9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22139,7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8677,1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709,6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35735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27523,6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704,4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9093,0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675,6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829,7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89,7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57,2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98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609,8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17,9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31,1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32,9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22,9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89,8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9,0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64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2,6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991,0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078,5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54,3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867,8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,3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1,6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0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7,0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5,3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5,7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7,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0,7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1,4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2,3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7,7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6,0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3,4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7,5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2,9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0,0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2,1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2,8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0,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4,4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68,8</w:t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09,4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76,9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32,4</w:t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84,9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72,6</w:t>
            </w:r>
          </w:p>
        </w:tc>
        <w:tc>
          <w:tcPr>
            <w:tcW w:w="86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2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97,4</w:t>
            </w:r>
          </w:p>
        </w:tc>
      </w:tr>
      <w:tr>
        <w:trPr>
          <w:cantSplit w:val="true"/>
        </w:trPr>
        <w:tc>
          <w:tcPr>
            <w:tcW w:w="9638" w:type="dxa"/>
            <w:gridSpan w:val="1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1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0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  <w:tc>
          <w:tcPr>
            <w:tcW w:w="18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rPr/>
            </w:pPr>
            <w:r>
              <w:rPr>
                <w:sz w:val="22"/>
                <w:lang w:val="uk-UA"/>
              </w:rPr>
              <w:t>люти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0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9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9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9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2,7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1,9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9,4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33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0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6,6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7,6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0,9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6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2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4,3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3,8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0,5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5,6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2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1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5,4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3,0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5,0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4,4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7,4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8,8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7,8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7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0,3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0,3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6,4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3,9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7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2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1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3,3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4,6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8,6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1336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6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3,1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1,2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1,3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35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2,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9,3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0,3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8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8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9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0,7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6,8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3,8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5,1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,3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6,3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8,5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2,9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4,2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3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9,3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1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,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,4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,8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4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5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1,4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97,6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8,0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,9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3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7,8</w:t>
            </w:r>
          </w:p>
        </w:tc>
      </w:tr>
      <w:tr>
        <w:trPr>
          <w:trHeight w:val="80" w:hRule="atLeast"/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73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,6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1,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,9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,4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9,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2,5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1,1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0,4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,2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8,9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4,2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3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,5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0,1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9,5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6,7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5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,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0,5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1,2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7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,5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3,3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9,9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6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5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2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3,4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1,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9,3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2,9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1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,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2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1,0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3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8,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4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5,4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4,2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1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,2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,4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,1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4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0,3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9,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4,2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7,9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2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3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5,1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,6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1,8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5,3</w:t>
            </w:r>
          </w:p>
        </w:tc>
      </w:tr>
      <w:tr>
        <w:trPr>
          <w:cantSplit w:val="true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82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03833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70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3,2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78,8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10,9</w:t>
            </w:r>
          </w:p>
        </w:tc>
        <w:tc>
          <w:tcPr>
            <w:tcW w:w="94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78,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sz w:val="22"/>
          <w:vertAlign w:val="superscript"/>
        </w:rPr>
        <w:t>___________________</w:t>
      </w:r>
    </w:p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Включаючи ПДВ.</w:t>
      </w:r>
    </w:p>
    <w:p>
      <w:pPr>
        <w:pStyle w:val="Normal"/>
        <w:ind w:hanging="284"/>
        <w:rPr/>
      </w:pPr>
      <w:r>
        <w:rPr>
          <w:rStyle w:val="PageNumber"/>
          <w:vertAlign w:val="superscript"/>
        </w:rPr>
        <w:t xml:space="preserve">2  </w:t>
      </w:r>
      <w:r>
        <w:rPr>
          <w:rStyle w:val="PageNumber"/>
        </w:rPr>
        <w:t>Обсяги послуг підприємств стільникового зв’язку.</w:t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начальника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В.Рибал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>
          <w:b/>
          <w:b/>
          <w:sz w:val="20"/>
          <w:lang w:val="ru-RU"/>
        </w:rPr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p>
      <w:pPr>
        <w:pStyle w:val="Subtitle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18:00Z</dcterms:created>
  <dc:creator>USER16.6</dc:creator>
  <dc:description/>
  <cp:keywords/>
  <dc:language>en-US</dc:language>
  <cp:lastModifiedBy>Viktor</cp:lastModifiedBy>
  <cp:lastPrinted>2010-02-24T09:25:00Z</cp:lastPrinted>
  <dcterms:modified xsi:type="dcterms:W3CDTF">2011-04-07T14:38:00Z</dcterms:modified>
  <cp:revision>4</cp:revision>
  <dc:subject/>
  <dc:title> </dc:title>
</cp:coreProperties>
</file>