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  <w:tab w:val="left" w:pos="4048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.03.2011 №07.1/77/</w:t>
            </w:r>
            <w:r>
              <w:rPr>
                <w:lang w:val="en-US"/>
              </w:rPr>
              <w:t>323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исті селянські господарства на 1 січня 2011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а кількість домогосподарств області у 2010р. складає 352,8 тис., з них    323,6 тис. домогосподарств, членам яких надані земельні ділянки для ведення особистого селянського господарств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характеристики особистих селянських господарств:</w:t>
      </w:r>
    </w:p>
    <w:p>
      <w:pPr>
        <w:pStyle w:val="Normal11"/>
        <w:widowControl w:val="false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16"/>
        <w:gridCol w:w="2224"/>
      </w:tblGrid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1 січня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  <w:u w:val="single"/>
                <w:lang w:val="uk-UA"/>
              </w:rPr>
              <w:t>Довідково</w:t>
            </w:r>
            <w:r>
              <w:rPr>
                <w:sz w:val="24"/>
                <w:szCs w:val="24"/>
                <w:u w:val="single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гальна кількість господарств, тис.</w:t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8</w:t>
            </w:r>
          </w:p>
        </w:tc>
        <w:tc>
          <w:tcPr>
            <w:tcW w:w="2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господарства, які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ують худобу та птицю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4</w:t>
            </w:r>
          </w:p>
        </w:tc>
        <w:tc>
          <w:tcPr>
            <w:tcW w:w="2224" w:type="dxa"/>
            <w:tcBorders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9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ають у приватній власності сільськогосподарську техніку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емельних ділянок, тис.г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7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цільовим призначенням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9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 ведення товарного сільськогосподарського виробництв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зятих в оренду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, тис. голів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6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2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начальника                                                         В.І. Погорель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1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30:00Z</dcterms:created>
  <dc:creator>USER0016</dc:creator>
  <dc:description/>
  <cp:keywords/>
  <dc:language>en-US</dc:language>
  <cp:lastModifiedBy>Y.Karaykoza</cp:lastModifiedBy>
  <cp:lastPrinted>2011-03-25T09:43:00Z</cp:lastPrinted>
  <dcterms:modified xsi:type="dcterms:W3CDTF">2011-03-25T07:51:00Z</dcterms:modified>
  <cp:revision>18</cp:revision>
  <dc:subject/>
  <dc:title> </dc:title>
</cp:coreProperties>
</file>