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708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4"/>
        <w:spacing w:lineRule="auto" w:line="240"/>
        <w:ind w:firstLine="176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  <w:t>17.03.2011 №05/2-22/183/296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4"/>
        <w:spacing w:lineRule="auto" w:line="24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мислової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 2011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41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0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162,9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5,4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5,4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17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7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54,9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03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1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54,9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6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6,8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2,0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5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28,7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4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6,3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8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3,3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5,9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1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0,5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15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83,3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2,2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0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8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2,6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47:00Z</dcterms:created>
  <dc:creator>S.Korzhavina</dc:creator>
  <dc:description/>
  <cp:keywords/>
  <dc:language>en-US</dc:language>
  <cp:lastModifiedBy>A.Kovalchuk</cp:lastModifiedBy>
  <cp:lastPrinted>2011-03-05T08:39:00Z</cp:lastPrinted>
  <dcterms:modified xsi:type="dcterms:W3CDTF">2011-03-17T15:48:00Z</dcterms:modified>
  <cp:revision>3</cp:revision>
  <dc:subject/>
  <dc:title/>
</cp:coreProperties>
</file>