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4.03.2011р. №9.1-38/56/271</w:t>
      </w:r>
      <w:r>
        <w:rPr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лютий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Продаж сільськогосподарських продуктів на ринках за січень – лютий  2011р. проти січня – лютого 2010р. збільшився  на 14,8%, при цьому ціни зменшились  на 6,5%. Ціни на продукти тваринництва з</w:t>
      </w:r>
      <w:r>
        <w:rPr>
          <w:sz w:val="28"/>
          <w:szCs w:val="28"/>
        </w:rPr>
        <w:t>низились</w:t>
      </w:r>
      <w:r>
        <w:rPr>
          <w:sz w:val="28"/>
          <w:szCs w:val="28"/>
          <w:lang w:val="uk-UA"/>
        </w:rPr>
        <w:t xml:space="preserve"> на 14,4%, їхній продаж збільшився на 16,6%. Продаж продуктів рослинництва збільшився на 9,6% при зростанні  цін на 17,2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1р. до січня– лютого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1р. до лютого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1р. до січня– лютого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1р. до лютого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8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>
          <w:trHeight w:val="321" w:hRule="atLeast"/>
        </w:trPr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7,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1р. до січня– лютого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1р. до лютого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1р. до січня– лютого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1р. до лютого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4:49:00Z</dcterms:created>
  <dc:creator>WS0011</dc:creator>
  <dc:description/>
  <cp:keywords/>
  <dc:language>en-US</dc:language>
  <cp:lastModifiedBy>L.Kondratyuk</cp:lastModifiedBy>
  <cp:lastPrinted>2010-08-13T16:16:00Z</cp:lastPrinted>
  <dcterms:modified xsi:type="dcterms:W3CDTF">2011-03-15T07:37:00Z</dcterms:modified>
  <cp:revision>5</cp:revision>
  <dc:subject/>
  <dc:title> Bul torg02</dc:title>
</cp:coreProperties>
</file>