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70"/>
        <w:gridCol w:w="221"/>
        <w:gridCol w:w="4971"/>
        <w:gridCol w:w="17"/>
      </w:tblGrid>
      <w:tr>
        <w:trPr>
          <w:trHeight w:val="841" w:hRule="atLeast"/>
          <w:cantSplit w:val="true"/>
        </w:trPr>
        <w:tc>
          <w:tcPr>
            <w:tcW w:w="4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gridSpan w:val="2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9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лютому до січня 2011р. становила 100,9%, до грудня попереднього року – 101,9%, на Вінниччині відповідно – 100,5% та 101,3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0421398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widowControl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708939462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34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216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pageBreakBefore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1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155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177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лютому по відношенню до січня          2011 року ціни на продукти харчування та безалкогольні напої зросли на 0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е (на 9,5%) подорожчали маргарин та інші рослинні жири,         на 4,1% – рис, на 2,0% – кондитерські вироби з борошна, на 1,6% – риба та продукти з риби, на 1,1% – олія соняшникова. Разом з цим, м’</w:t>
      </w:r>
      <w:r>
        <w:rPr>
          <w:sz w:val="28"/>
          <w:szCs w:val="28"/>
        </w:rPr>
        <w:t>ясо та м’ясопродукти знизились в ціні на 1,6%</w:t>
      </w:r>
      <w:r>
        <w:rPr>
          <w:sz w:val="28"/>
          <w:szCs w:val="28"/>
          <w:lang w:val="uk-UA"/>
        </w:rPr>
        <w:t>, у т.ч. свинина подешевшала на 1,8%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’</w:t>
      </w:r>
      <w:r>
        <w:rPr>
          <w:sz w:val="28"/>
          <w:szCs w:val="28"/>
        </w:rPr>
        <w:t xml:space="preserve">ясо </w:t>
      </w:r>
      <w:r>
        <w:rPr>
          <w:sz w:val="28"/>
          <w:szCs w:val="28"/>
          <w:lang w:val="uk-UA"/>
        </w:rPr>
        <w:t xml:space="preserve"> птиці – на 6,1%, </w:t>
      </w:r>
      <w:r>
        <w:rPr>
          <w:sz w:val="28"/>
          <w:szCs w:val="28"/>
        </w:rPr>
        <w:t>яйця – на 16,6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орожчали на 4,6%, серед яких капуста – на 10,1%, морква, буряк, цибуля та гриби – на 5,4%, огірки, помідори та перець – на 4,0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2,6% підвищились ціни на фрукти, при цьому банани подорожчали на 3,2%, яблука – на 11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зросли в ціні на 0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 підвищились на 1,6%, при цьому послуги каналізації стали дорожчими на 8,3%, вартість водопостачання зросла на 7,0%, тарифи на електроенергію підвищились на 6,8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сфері транспорту ціни зросли на 1,3%, при цьому бензин став дорожчим на 2,6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охорони здоров’</w:t>
      </w:r>
      <w:r>
        <w:rPr>
          <w:sz w:val="28"/>
          <w:szCs w:val="28"/>
        </w:rPr>
        <w:t>я ціни підвищились на 0,5%, в основному, за рахунок зростання вартості фармацевтичної продукції на 0,9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86047147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95927669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1891688626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1</w:t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1134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0:00Z</dcterms:created>
  <dc:creator>user</dc:creator>
  <dc:description/>
  <cp:keywords/>
  <dc:language>en-US</dc:language>
  <cp:lastModifiedBy>T.Bogdan</cp:lastModifiedBy>
  <cp:lastPrinted>2011-02-07T12:32:00Z</cp:lastPrinted>
  <dcterms:modified xsi:type="dcterms:W3CDTF">2011-03-09T12:50:00Z</dcterms:modified>
  <cp:revision>2</cp:revision>
  <dc:subject/>
  <dc:title>Департамент макроекономічної статистики</dc:title>
</cp:coreProperties>
</file>