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326"/>
      </w:tblGrid>
      <w:tr>
        <w:trPr>
          <w:trHeight w:val="841" w:hRule="atLeast"/>
          <w:cantSplit w:val="true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8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32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88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3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4880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09.02</w:t>
            </w:r>
            <w:r>
              <w:rPr>
                <w:lang w:val="en-US"/>
              </w:rPr>
              <w:t>.</w:t>
            </w:r>
            <w:r>
              <w:rPr/>
              <w:t>2011р. №09</w:t>
            </w:r>
            <w:r>
              <w:rPr>
                <w:lang w:val="en-US"/>
              </w:rPr>
              <w:t>.</w:t>
            </w:r>
            <w:r>
              <w:rPr/>
              <w:t>1-38- 37</w:t>
            </w:r>
            <w:r>
              <w:rPr>
                <w:lang w:val="en-US"/>
              </w:rPr>
              <w:t xml:space="preserve">/ </w:t>
            </w:r>
            <w:r>
              <w:rPr/>
              <w:t>135</w:t>
            </w:r>
            <w:r>
              <w:rPr>
                <w:lang w:val="en-US"/>
              </w:rPr>
              <w:t>W</w:t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rPr>
          <w:lang w:val="en-US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Роздрібний продаж світлих нафтопродуктів та газу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через мережу АЗС та  АГНКС</w:t>
      </w:r>
    </w:p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за  січень 2011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У січні 2011р. суб’єктами господарювання (юридичними особами та фізичними особами-підприємцями) через мережу автозаправочних станцій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(далі АЗС) та мережу автомобільних газонаповнювальних компресорних станцій (далі АГНКС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, що налічує 2</w:t>
      </w:r>
      <w:r>
        <w:rPr>
          <w:sz w:val="28"/>
          <w:szCs w:val="28"/>
          <w:lang w:val="en-US"/>
        </w:rPr>
        <w:t>93</w:t>
      </w:r>
      <w:r>
        <w:rPr>
          <w:sz w:val="28"/>
          <w:szCs w:val="28"/>
          <w:lang w:val="uk-UA"/>
        </w:rPr>
        <w:t xml:space="preserve"> одиниці, було продано у роздріб світлих нафтопродук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а газу на загальну суму 127,8 млн. грн., з якої 82,8 млн.гр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(64,8%) становив роздрібний товарооборот від продажу бензину моторного, 37,6 мл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(29,4%) – дизельного пального та 7,5 млн.грн. (5,8%) - стисненого та скрапленого газу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У натуральному вимірі бензину моторного було реалізовано 7,7 тис.т, дизельного пального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4,0 тис.т, що більше, ніж у січні 2010 року, відповідно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,0% та 14,5%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В обсязі реалізованого бензину 44,9% припадає на  продаж бензину марок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А-94-98, 48,6% - А-90-93 та 6,5%- А-72-80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>Дані щодо продажу бензину моторного, дизельного пального та газу через мережу АЗС  та АГНКС наведено нижч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701"/>
        <w:gridCol w:w="1984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січень 2011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98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9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51,4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47,8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83,7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4,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7,1</w:t>
            </w:r>
          </w:p>
        </w:tc>
      </w:tr>
    </w:tbl>
    <w:p>
      <w:pPr>
        <w:pStyle w:val="Normal"/>
        <w:ind w:right="-108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лютого  поточного року на АЗС та АГНКС у залишках налічувалось 3882,7 т бензину моторного, 1762,9 т дизельного пального, 34,2 т газу стисненого та 228,7 т газу скрапленого.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/>
      </w:pPr>
      <w:r>
        <w:rPr/>
        <w:t xml:space="preserve">Начальник   начальника                                                                      С.В.Рибалко    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/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 www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  <w:lang w:val="uk-UA"/>
        </w:rPr>
        <w:t>.ua</w:t>
      </w:r>
    </w:p>
    <w:p>
      <w:pPr>
        <w:pStyle w:val="Footer"/>
        <w:rPr/>
      </w:pPr>
      <w:r>
        <w:rPr>
          <w:sz w:val="22"/>
          <w:szCs w:val="22"/>
          <w:lang w:val="uk-UA"/>
        </w:rPr>
        <w:t xml:space="preserve">© Головне управління статистики у Вінницькій області, 2011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37:00Z</dcterms:created>
  <dc:creator>user0011</dc:creator>
  <dc:description/>
  <cp:keywords/>
  <dc:language>en-US</dc:language>
  <cp:lastModifiedBy>T.Bogdan</cp:lastModifiedBy>
  <cp:lastPrinted>2011-02-08T14:36:00Z</cp:lastPrinted>
  <dcterms:modified xsi:type="dcterms:W3CDTF">2011-02-25T08:37:00Z</dcterms:modified>
  <cp:revision>2</cp:revision>
  <dc:subject/>
  <dc:title>Eksp</dc:title>
</cp:coreProperties>
</file>