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05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8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uk-UA"/>
        </w:rPr>
        <w:t>.20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 № 04/40–</w:t>
      </w:r>
      <w:r>
        <w:rPr>
          <w:sz w:val="24"/>
          <w:szCs w:val="24"/>
          <w:lang w:val="en-US"/>
        </w:rPr>
        <w:t>18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вестиції зовнішньоекономічної діяльності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2010 році</w:t>
      </w:r>
    </w:p>
    <w:p>
      <w:pPr>
        <w:pStyle w:val="Style12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val="uk-UA"/>
        </w:rPr>
        <w:t>У 2010р. в економіку області іноземними інвесторами  вкладено</w:t>
        <w:br/>
        <w:t xml:space="preserve">39,4 млн.дол. США прямих інвестицій. Основною формою залучення капіталу були грошові внески, які становили 37,9 млн.дол. (99,3% вкладеного обсягу). Крім того,  капітал нерезидентів в  області зріс за  рахунок внесків у  вигляді акцій,  за  рахунок  скасування  боргу, внесків у вигляді рухомого і </w:t>
        <w:br/>
        <w:t xml:space="preserve">нерухомого майна та внесків у вигляді нематеріальних актив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Приріст сукупного обсягу </w:t>
      </w:r>
      <w:r>
        <w:rPr>
          <w:sz w:val="28"/>
          <w:szCs w:val="28"/>
          <w:lang w:val="uk-UA"/>
        </w:rPr>
        <w:t xml:space="preserve">іноземного капіталу в економіці </w:t>
        <w:br/>
        <w:t>області, з урахуванням його переоцінки, утрат, курсової різниці тощо, за</w:t>
        <w:br/>
        <w:t>2010р.  становив 28,0 млн.дол.</w:t>
      </w:r>
    </w:p>
    <w:p>
      <w:pPr>
        <w:pStyle w:val="Normal"/>
        <w:tabs>
          <w:tab w:val="clear" w:pos="708"/>
          <w:tab w:val="right" w:pos="907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За цей час найбільше зріс капітал нерезидентів із Польщі –  </w:t>
        <w:br/>
        <w:t>на 13,4 млн.дол., Німеччини – на 9,0 млн.дол. та Кіпру –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7,4 млн.дол.  Продовжували нарощувати свій капітал інвестори із Румунії, Сполучненого Королівства, Туреччини та інших країн. </w:t>
      </w:r>
    </w:p>
    <w:p>
      <w:pPr>
        <w:pStyle w:val="Normal"/>
        <w:tabs>
          <w:tab w:val="clear" w:pos="708"/>
          <w:tab w:val="right" w:pos="907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ab/>
        <w:t xml:space="preserve">Приріст іноземного капіталу спостерігався на підприємствах, що здійснюють  операції з нерухомим майном, оренду, інжиніринг та надають послуги підприємцям – на 17,9 млн.дол., на підприємствах торгівлі, ремонту автомобілів, побутових виробів і предметів особистого вжитку –                        на 2,2 млн.дол., на підприємствах добувної промисловості – на 3,2 млн.дол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Загальний  обсяг  прямих  іноземних інвестицій, унесених  в  область, на 1 січня 2011р. склав 212,5 млн.дол., що складає 0,5% від обсягу іноземних </w:t>
        <w:br/>
        <w:t xml:space="preserve">інвестицій  в Україну.  За обсягом прямих іноземних інвестицій область займає 19 місце серед  регіонів України.  У розрахунку на одну особу обсяг прямих іноземних інвестицій  становив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9,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л.  </w:t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Інвестиції надійшли із 46 країни світу. Переважна більшість інвестицій (75,0%  загального обсягу) надійшла з країн ЄС – 159,3 млн.дол., з країн СНД унесено 14,4 млн.дол. (6,8%), з інших країн світу – 38,8 млн.дол. (18,2%). </w:t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Найбільш вагомі інвестиційні вкладення здійснені партнерами з </w:t>
        <w:br/>
        <w:t>Німеччини, Польщі, Франції, Кіпру, Ліхтенштейну та Російської Федерації. На ці країни припадає 74,1% від загального обсягу прямих іноземних інвестиці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підприємствах промисловості зосереджено 112,9 млн.дол. </w:t>
        <w:br/>
        <w:t xml:space="preserve">(53,1% загального обсягу прямих інвестицій в область), у т.ч. переробної – </w:t>
        <w:br/>
        <w:t xml:space="preserve">88,6 млн.дол. та добувної – 23,5 млн.дол. Серед галузей переробної промисловості у виробництво харчових продуктів, напоїв і тютюнових </w:t>
        <w:br/>
        <w:t xml:space="preserve">виробів спрямовано 50,5 млн.дол. прямих інвестицій,  хімічну та </w:t>
        <w:br/>
        <w:t>нафтохімічн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 26,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лн.дол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В  організаціях, що здійснюють операції з нерухомим майном, оренду, інжиніринг та надають послуги підприємцям, акумульовано – 53,4 млн.дол. (25,1% загального обсягу), на підприємствах торгівлі, ремонту автомобілів,</w:t>
        <w:br/>
        <w:t>побутових виробів і предметів особистого вжитку – 21,5 млн.дол. (10,1%), на підприємствах сільського господарства, мисливства та пов’язаних з ними</w:t>
        <w:br/>
        <w:t>послугами – 17,7 млн.дол. (8,3%).</w:t>
      </w:r>
    </w:p>
    <w:p>
      <w:pPr>
        <w:pStyle w:val="Heading7"/>
        <w:jc w:val="both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Heading1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Прямі іноземні інвестиції в область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Arial" w:hAnsi="Arial"/>
          <w:b/>
          <w:i/>
          <w:sz w:val="16"/>
          <w:szCs w:val="16"/>
          <w:lang w:val="uk-UA" w:eastAsia="en-US"/>
        </w:rPr>
        <w:object w:dxaOrig="8100" w:dyaOrig="4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1.95pt;width:405.15pt;height:212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71517446" r:id="rId3"/>
        </w:objec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айже половина (49,0%) іноземного капіталу зосереджена у м.Вінниці – 104,1 млн.дол. Також значні обсяги іноземних інвестицій зосереджено у Козятинському районі – 24,2 млн.дол. (11,4%) та Немирівському районі –</w:t>
        <w:br/>
        <w:t xml:space="preserve">18,6 млн.дол. (8,7%). Серед інших регіонів області провідні місця за обсягами іноземних інвестицій утримують м.Ладижин та райони: Вінницький, Барський,  Тиврівський, Липовецький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ума кредитів та позик, отриманих підприємствами області від прямих інвесторів, на 1 січня 2011р. становила 101,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лн.дол. Найбільше їх надійшло з Польщ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а Російської Федерації.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/>
      </w:pPr>
      <w:r>
        <w:rPr>
          <w:sz w:val="28"/>
          <w:szCs w:val="28"/>
          <w:lang w:val="uk-UA"/>
        </w:rPr>
        <w:t xml:space="preserve">Загальний обсяг прямих іноземних інвестицій, ураховуючи позичковий капітал, н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 січня 2011р. становив 314,3 млн.дол.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/>
      </w:pPr>
      <w:r>
        <w:rPr>
          <w:sz w:val="28"/>
          <w:szCs w:val="28"/>
          <w:lang w:val="uk-UA"/>
        </w:rPr>
        <w:t>Портфельні інвестиції нерезидентів, що входять до статутних фондів підприємств області, становлять 2,4 млн.дол.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сяг інвестицій з області в економіку інших країн світу на</w:t>
        <w:br/>
        <w:t>1 січня 2011р. становив 169,0 тис.дол. Переважна більшість інвестицій внесена в економіку Російської Федерації та Молдови. Основними інвесторами з області є підприємства харчової промисловості.</w:t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Начальник       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С.Н. Ігнатов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Довідки за телефоном: (0432)52 57 62</w:t>
      </w:r>
    </w:p>
    <w:p>
      <w:pPr>
        <w:pStyle w:val="Normal"/>
        <w:rPr>
          <w:rStyle w:val="InternetLink"/>
          <w:sz w:val="22"/>
          <w:szCs w:val="22"/>
          <w:u w:val="none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v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krstat</w:t>
      </w:r>
      <w:r>
        <w:rPr>
          <w:sz w:val="22"/>
          <w:szCs w:val="22"/>
          <w:u w:val="single"/>
        </w:rPr>
        <w:t>.gov.ua</w:t>
      </w:r>
    </w:p>
    <w:p>
      <w:pPr>
        <w:pStyle w:val="2"/>
        <w:tabs>
          <w:tab w:val="clear" w:pos="708"/>
          <w:tab w:val="left" w:pos="7580" w:leader="none"/>
        </w:tabs>
        <w:rPr/>
      </w:pPr>
      <w:r>
        <w:rPr>
          <w:b w:val="false"/>
          <w:sz w:val="22"/>
          <w:szCs w:val="22"/>
          <w:lang w:val="uk-UA"/>
        </w:rPr>
        <w:t>© Головне управління статистики у Вінницькій області, 2011</w:t>
      </w:r>
      <w:r>
        <w:rPr>
          <w:b w:val="false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30:00Z</dcterms:created>
  <dc:creator>O.Shevchenkoo</dc:creator>
  <dc:description/>
  <cp:keywords/>
  <dc:language>en-US</dc:language>
  <cp:lastModifiedBy>T.Bogdan</cp:lastModifiedBy>
  <cp:lastPrinted>2011-02-17T19:00:00Z</cp:lastPrinted>
  <dcterms:modified xsi:type="dcterms:W3CDTF">2011-02-18T13:30:00Z</dcterms:modified>
  <cp:revision>2</cp:revision>
  <dc:subject/>
  <dc:title/>
</cp:coreProperties>
</file>