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06/1-</w:t>
      </w:r>
      <w:r>
        <w:rPr>
          <w:sz w:val="28"/>
          <w:szCs w:val="28"/>
          <w:lang w:val="en-US"/>
        </w:rPr>
        <w:t>66</w:t>
      </w:r>
      <w:r>
        <w:rPr>
          <w:sz w:val="28"/>
          <w:szCs w:val="28"/>
          <w:lang w:val="uk-UA"/>
        </w:rPr>
        <w:t>/168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11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 2011р. транспортом області </w:t>
      </w:r>
      <w:r>
        <w:rPr>
          <w:b/>
          <w:sz w:val="28"/>
          <w:szCs w:val="28"/>
          <w:lang w:val="uk-UA"/>
        </w:rPr>
        <w:t>перевезено 708,3 тис.т вантажів</w:t>
      </w:r>
      <w:r>
        <w:rPr>
          <w:sz w:val="28"/>
          <w:szCs w:val="28"/>
          <w:lang w:val="uk-UA"/>
        </w:rPr>
        <w:t>, що на 29,8% більше, ніж за січень 2010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0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708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1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3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5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661,0 млн.ткм, що на 17,3% більше від обсягу  січня минулого року. Вантажооборот залізничного транспорту збільшився на 16,1%, а автомобільного транспорту – в 1,7 раз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93466517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 2010р. збільшилися на </w:t>
      </w:r>
      <w:r>
        <w:rPr>
          <w:sz w:val="28"/>
          <w:lang w:val="en-US"/>
        </w:rPr>
        <w:t>17</w:t>
      </w:r>
      <w:r>
        <w:rPr>
          <w:sz w:val="28"/>
          <w:lang w:val="uk-UA"/>
        </w:rPr>
        <w:t>,7%, у т.ч хімічних та мінеральних добрив (у 2,8 раза), цементу (у 2,4 раза), кам’</w:t>
      </w:r>
      <w:r>
        <w:rPr>
          <w:sz w:val="28"/>
          <w:lang w:val="en-US"/>
        </w:rPr>
        <w:t xml:space="preserve">яного вугілля (у 2,0 раза), </w:t>
      </w:r>
      <w:r>
        <w:rPr>
          <w:sz w:val="28"/>
          <w:lang w:val="uk-UA"/>
        </w:rPr>
        <w:t xml:space="preserve">брухту чорних металів (в 1,8 раза), будівельних матеріалів (в 1,5 раза), лісових вантажів (на 12,8%)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меншення відбулось по відправленню зерна та продуктів перемолу (в 1,6 раза), нафти та нафтопродуктів (на 12,5%)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 </w:t>
      </w:r>
      <w:r>
        <w:rPr>
          <w:sz w:val="28"/>
          <w:lang w:val="uk-UA"/>
        </w:rPr>
        <w:t>2011р. перевезено 213,4 тис.т вантажів та виконано вантажооборот в обсязі 55,3 млн.ткм, що в 1,7 раза більше, ніж за січень 2010р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 2011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20,3 млн. пасажирів, що на 7,3% більше від обсягів січня 2010р., та виконано пасажирську роботу в обсязі 585,7 млн.пас.км, яка залишилась на рівні січня минулого року. 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0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337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5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3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0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2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98302432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 2011р. відправлено 2,5 млн. пасажирів, що більше, ніж за січень минулого року на 0,9%. Пасажирооборот зменшився на 0,8% і становив 416,5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8,3 млн. пасажирів, що на 2,9% більше від обсягів перевезень пасажирів у січні </w:t>
      </w:r>
      <w:r>
        <w:rPr>
          <w:sz w:val="28"/>
          <w:lang w:val="uk-UA"/>
        </w:rPr>
        <w:t>2010р. Перевезення пасажирів автотранспортом фізичних осіб-підприємців збільшилися на 4,4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 січень 201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9,6 млн. пасажирів, у т.ч. тролейбусним транспортом – 5,1 млн. пасажирів,     трамвайним – 4,5 млн. Обсяги виконаного пасажирообороту становили відповідно 20,9 та 18,3 млн.пас.км. Кількість перевезених пасажирів міським електротранспортом та його пасажирооборот у порівнянні з січнем 2010р. збільшились на 13,4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1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01:00Z</dcterms:created>
  <dc:creator>Отдел ЕСИС</dc:creator>
  <dc:description/>
  <cp:keywords/>
  <dc:language>en-US</dc:language>
  <cp:lastModifiedBy>L.Pivtorak</cp:lastModifiedBy>
  <cp:lastPrinted>2011-01-17T10:58:00Z</cp:lastPrinted>
  <dcterms:modified xsi:type="dcterms:W3CDTF">2011-04-07T10:32:00Z</dcterms:modified>
  <cp:revision>9</cp:revision>
  <dc:subject/>
  <dc:title>ДЕРЖКОМСТАТ УКРАЇНИ</dc:title>
</cp:coreProperties>
</file>