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7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rPr/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en-US"/>
        </w:rPr>
        <w:softHyphen/>
        <w:softHyphen/>
        <w:t>__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en-US"/>
        </w:rPr>
        <w:t>2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dcterms:modified xsi:type="dcterms:W3CDTF">2011-02-17T07:53:00Z</dcterms:modified>
  <cp:revision>76</cp:revision>
  <dc:subject/>
  <dc:title/>
</cp:coreProperties>
</file>