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2.2011 №4/40–166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 за 2010 рік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0р. введено в експлуатацію 292,2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, що у 1,7 раза більше, ніж за 2009р. </w:t>
      </w:r>
      <w:r>
        <w:rPr>
          <w:sz w:val="28"/>
          <w:szCs w:val="28"/>
          <w:lang w:val="uk-UA"/>
        </w:rPr>
        <w:t>Більше половини (58,1% загального обсягу) житла введено в експлуатацію відповідно до Тимчасового порядку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23 районах частка такого житла становила  понад 50%, у Літинському та Шаргородському районах – 95,3% та 92,3% відповідно. Слід відмітити, що у Могилів-Подільському, Тростянецькому, Чернівецькому, Чечельницькому районах усі житлові будинки введенно відповідно до Тимчасового порядку. </w:t>
        <w:br/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cs="Arial" w:ascii="Arial" w:hAnsi="Arial"/>
          <w:sz w:val="22"/>
          <w:szCs w:val="22"/>
          <w:lang w:val="uk-UA"/>
        </w:rPr>
        <w:t>(м</w:t>
      </w:r>
      <w:r>
        <w:rPr>
          <w:rFonts w:cs="Arial" w:ascii="Arial" w:hAnsi="Arial"/>
          <w:sz w:val="22"/>
          <w:szCs w:val="22"/>
          <w:vertAlign w:val="superscript"/>
          <w:lang w:val="uk-UA"/>
        </w:rPr>
        <w:t>2</w:t>
      </w:r>
      <w:r>
        <w:rPr>
          <w:rFonts w:cs="Arial" w:ascii="Arial" w:hAnsi="Arial"/>
          <w:sz w:val="22"/>
          <w:szCs w:val="22"/>
          <w:lang w:val="uk-UA"/>
        </w:rPr>
        <w:t xml:space="preserve"> загальної площі)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 w:val="28"/>
          <w:lang w:val="en-US"/>
        </w:rPr>
      </w:pPr>
      <w:r>
        <w:rPr/>
        <w:object w:dxaOrig="9648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6pt;height:210.9pt" filled="f" o:ole="">
            <v:imagedata r:id="rId4" o:title=""/>
          </v:shape>
          <o:OLEObject Type="Embed" ProgID="" ShapeID="ole_rId3" DrawAspect="Content" ObjectID="_97842139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>
          <w:sz w:val="28"/>
        </w:rPr>
        <w:tab/>
      </w:r>
      <w:r>
        <w:rPr>
          <w:sz w:val="28"/>
          <w:szCs w:val="28"/>
        </w:rPr>
        <w:t>Обсяги введеного житла у міських поселеннях порівняно з 2009р. зросли у 1,4 раза, у сільській місцевості – у 2,8 раза. Питома вага введеного в сільській місцевості житла зросла до 36,3% проти 21,8% у 2009р.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ab/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ind w:hanging="0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Тимчасовий порядок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</w:t>
        <w:br/>
        <w:t>(у період з 05.08.92 до 01.01.2008) затверджено постановою Кабінету Міністрів України</w:t>
        <w:br/>
        <w:t>від 09.09.2009 №1035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введеного житла за регіонами характеризуються такими даними: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800"/>
        <w:gridCol w:w="1620"/>
        <w:gridCol w:w="1692"/>
      </w:tblGrid>
      <w:tr>
        <w:trPr>
          <w:trHeight w:val="616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Уведено за 2010р.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пи зростання  (зниження)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у % до попереднього року</w:t>
            </w:r>
          </w:p>
        </w:tc>
      </w:tr>
      <w:tr>
        <w:trPr>
          <w:trHeight w:val="659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perscript"/>
                <w:lang w:val="uk-UA"/>
              </w:rPr>
              <w:t xml:space="preserve">2 </w:t>
            </w:r>
            <w:r>
              <w:rPr>
                <w:color w:val="000000"/>
                <w:lang w:val="uk-UA"/>
              </w:rPr>
              <w:t>загальної площ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 обся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color w:val="000000"/>
                <w:lang w:val="uk-UA"/>
              </w:rPr>
              <w:t>2010р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u w:val="single"/>
                <w:lang w:val="uk-UA"/>
              </w:rPr>
              <w:t>довідково: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2009р.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21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70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1079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21"/>
              <w:spacing w:lineRule="exact" w:line="300"/>
              <w:jc w:val="right"/>
              <w:rPr>
                <w:rFonts w:eastAsia="Arial Unicode MS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Fonts w:eastAsia="Arial Unicode MS"/>
                <w:b w:val="false"/>
                <w:i w:val="false"/>
                <w:sz w:val="24"/>
                <w:lang w:val="ru-RU"/>
              </w:rPr>
              <w:t>37,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59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30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969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122,1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2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2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lang w:val="uk-UA"/>
              </w:rPr>
              <w:t>63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39,4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8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12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1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291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78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62,8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5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84,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3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773,7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77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15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9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65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4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38,0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5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07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19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55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2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51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69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959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6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16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4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2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78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2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4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77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2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570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9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98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</w:tbl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За 2010р. зросли обсяги введеного в експлуатацію житла у містах Козятині, Жмеринці, Хмільнику, Вінниці та 19 районах області.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У м.Вінниці введено 37,9% загального обсягу житла, ще 38,8% – у </w:t>
        <w:br/>
        <w:t xml:space="preserve">м. Козятині та Вінницькому, Калинівському районах. </w:t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8"/>
          <w:szCs w:val="28"/>
        </w:rPr>
        <w:t>За рахунок коштів державного бюджету уведено в експлуатацію</w:t>
        <w:br/>
        <w:t>1,2 ти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житла, частка якого становить 0,4% загального обсягу. </w:t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 2010р. уведено в експлуатацію 2189 квартир (за 2009р. – 1802) , з них у міських поселеннях – 1515, у сільській місцевості – 674 квартир.</w:t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45"/>
        <w:gridCol w:w="1974"/>
        <w:gridCol w:w="2526"/>
      </w:tblGrid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>
          <w:trHeight w:val="417" w:hRule="atLeast"/>
        </w:trPr>
        <w:tc>
          <w:tcPr>
            <w:tcW w:w="3060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694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7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8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11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59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0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8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3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8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</w:t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08"/>
        <w:rPr/>
      </w:pPr>
      <w:r>
        <w:rPr>
          <w:sz w:val="28"/>
          <w:szCs w:val="28"/>
        </w:rPr>
        <w:t>Середній розмір квартири, введеної за 2010р. становить 116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цьому в сільській місцевості – 144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10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. Серед збудованих квартир переважають трикімнатні </w:t>
        <w:br/>
        <w:t xml:space="preserve">(24,8% від загальної кількості), двокімнатні (23,9%) та однокімнатні (19,4%)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чальник                      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sz w:val="24"/>
          <w:szCs w:val="24"/>
          <w:u w:val="single"/>
          <w:lang w:val="uk-UA"/>
        </w:rPr>
        <w:t>www.vn.ukrstat.gov.ua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8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36:00Z</dcterms:created>
  <dc:creator>O.Shevchenkoo</dc:creator>
  <dc:description/>
  <cp:keywords/>
  <dc:language>en-US</dc:language>
  <cp:lastModifiedBy>T.Bogdan</cp:lastModifiedBy>
  <cp:lastPrinted>2011-02-14T17:19:00Z</cp:lastPrinted>
  <dcterms:modified xsi:type="dcterms:W3CDTF">2011-02-17T07:36:00Z</dcterms:modified>
  <cp:revision>2</cp:revision>
  <dc:subject/>
  <dc:title/>
</cp:coreProperties>
</file>