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січні 2011р. до грудня 2010р. становив 101,0%,  на Вінниччині відповідно – 100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81894673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383319708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600"/>
      </w:tblGrid>
      <w:tr>
        <w:trPr>
          <w:trHeight w:val="562" w:hRule="atLeast"/>
        </w:trPr>
        <w:tc>
          <w:tcPr>
            <w:tcW w:w="61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1р. д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1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1р. д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січні 2011 року по відношенню до грудня 2010 року ціни на продукти харчування та безалкогольні напої зросли на 0,9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4,8%) подорожчала олія соняшникова, на 1,7% – молоко,  на 1,6% – інші молочні продукти, на 1,5% – цукор, на 1,1% – маргарин та інші рослинні жири, на 0,8% – риба та продукти з риби, на 0,7% – яйця. Разом з цим, м’</w:t>
      </w:r>
      <w:r>
        <w:rPr>
          <w:sz w:val="28"/>
          <w:szCs w:val="28"/>
        </w:rPr>
        <w:t>ясо та м’ясопродукти знизились в ціні на 0,5%, сало та інші їстівні тваринні жири – на 9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орожчали на 4,7%, серед яких капуста – на 18,1%, огірки, помідори та перець – на 3,6%, морква, буряк, цибуля та гриби – на 2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1,9% підвищились ціни на фрукти, при цьому банани подорожчали     на 6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і ціні на 0,7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Ціни (тарифи) на житло, воду, електроенергію, газ та інші види палива підвищились на 1,7%, при цьому </w:t>
      </w:r>
      <w:r>
        <w:rPr>
          <w:sz w:val="28"/>
          <w:szCs w:val="28"/>
        </w:rPr>
        <w:t>тарифи на</w:t>
      </w:r>
      <w:r>
        <w:rPr>
          <w:sz w:val="28"/>
          <w:szCs w:val="28"/>
          <w:lang w:val="uk-UA"/>
        </w:rPr>
        <w:t xml:space="preserve"> гарячу воду та опалення зросли         на 14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ціни підвищились на 2,7%, у т.ч. бензин став дорожчим на 6,5%, вартість перевезень залізничним пасажирським транспортом зросла на 1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ртість послуг освіти підвищилась на 0,2%, у т.ч. плата за навчання на курсах – на 1,4%, послуги дошкільної та початкової освіти подорожчали           на 1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41572724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501210255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397486802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Довідка за телефо</w:t>
      </w:r>
      <w:r>
        <w:rPr>
          <w:lang w:val="uk-UA"/>
        </w:rPr>
        <w:t>н</w:t>
      </w:r>
      <w:r>
        <w:rPr>
          <w:lang w:val="en-US"/>
        </w:rPr>
        <w:t>ом</w:t>
      </w:r>
      <w:r>
        <w:rPr>
          <w:lang w:val="uk-UA"/>
        </w:rPr>
        <w:t xml:space="preserve">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6:00Z</dcterms:created>
  <dc:creator>user</dc:creator>
  <dc:description/>
  <cp:keywords/>
  <dc:language>en-US</dc:language>
  <cp:lastModifiedBy>T.Bogdan</cp:lastModifiedBy>
  <cp:lastPrinted>2011-02-07T12:32:00Z</cp:lastPrinted>
  <dcterms:modified xsi:type="dcterms:W3CDTF">2011-02-07T12:56:00Z</dcterms:modified>
  <cp:revision>2</cp:revision>
  <dc:subject/>
  <dc:title>Департамент макроекономічної статистики</dc:title>
</cp:coreProperties>
</file>