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31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ru-RU"/>
              </w:rPr>
              <w:t>р. №06/2-72-5</w:t>
            </w:r>
            <w:r>
              <w:rPr>
                <w:lang w:val="en-US"/>
              </w:rPr>
              <w:t>1/</w:t>
            </w:r>
            <w:r>
              <w:rPr/>
              <w:t>100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 2010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2010р. населенням області сплачено за житлово-комунальні послуги,  включаючи погашення боргів попередніх періодів 723,6 млн.грн., що порівняно з 2009р. більше на 42,0% (або на 214,1 млн.грн.). Рівень сплати населенням житлово-комунальних послуг становив 100,3% від нарахованих у 2010р. сум та 84,7% від усієї суми нарахувань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з урахуванням  заборгованості  минулих  років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більший рівень сплати у грудні 2010р. спостерігався у Хмільницькому, Шаргородському, Чернівецькому, Ямпільському районах, найменший – у м.Хмільнику, Тиврівському, Томашпільському, Жмеринському  районах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грудні 2010р. склали 470,48 грн. (у грудні 2009р. – 303,26 грн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 населення з оплати житлово-комунальних послуг збільшилась у грудні 2010р. на 9,1% і становила 193,6 млн.грн., а в порівнянні з відповідним періодом минулого року збільшилась на 59,8% (або на 72,4 млн.грн.). Найбільшу частку складає заборгованість за газопостачання – 120,1 млн.грн. (62,1%), централізоване опалення та гаряче водопостачання – 44,0 млн.грн. (22,7%), утримання будинків і споруд та прибудинкових територій – 19,0 млн.грн. (9,8%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ільшення заборгованості відбулося у 14 районах області, </w:t>
        <w:br/>
        <w:t xml:space="preserve">найбільше – у Тростянецькому, Томашпільському, Липовецькому, Жмеринському, Оратівському, Іллінецькому  районах та містах Хмільнику, Козятині </w:t>
        <w:br/>
        <w:t>(на 139,3–130,5%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lang w:val="uk-UA"/>
        </w:rPr>
        <w:t xml:space="preserve">Додаток: на </w:t>
      </w:r>
      <w:r>
        <w:rPr>
          <w:sz w:val="24"/>
        </w:rPr>
        <w:t>1</w:t>
      </w:r>
      <w:r>
        <w:rPr>
          <w:sz w:val="24"/>
          <w:lang w:val="uk-UA"/>
        </w:rPr>
        <w:t xml:space="preserve"> арк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начальника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83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lang w:val="uk-UA"/>
        </w:rPr>
        <w:t>2010  році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84"/>
        <w:gridCol w:w="1260"/>
        <w:gridCol w:w="1260"/>
        <w:gridCol w:w="1126"/>
        <w:gridCol w:w="1085"/>
        <w:gridCol w:w="977"/>
      </w:tblGrid>
      <w:tr>
        <w:trPr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0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0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0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>
          <w:trHeight w:val="401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13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80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364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9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5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18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53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07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2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 2010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897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60"/>
        <w:gridCol w:w="1913"/>
        <w:gridCol w:w="1914"/>
      </w:tblGrid>
      <w:tr>
        <w:trPr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384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379" w:hRule="atLeast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364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5,9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65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10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9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00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1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8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0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12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0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0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88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,0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27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3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8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7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7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2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28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6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9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34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,2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288" w:firstLine="288"/>
              <w:jc w:val="right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6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6,8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16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2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0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9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9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4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6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1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6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35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4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0 року таких підприємств нараховувалось </w:t>
      </w:r>
      <w:r>
        <w:rPr>
          <w:sz w:val="22"/>
          <w:szCs w:val="22"/>
          <w:lang w:val="uk-UA"/>
        </w:rPr>
        <w:t>91</w:t>
      </w:r>
      <w:r>
        <w:rPr>
          <w:sz w:val="22"/>
          <w:szCs w:val="22"/>
        </w:rPr>
        <w:t>.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553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2:00Z</dcterms:created>
  <dc:creator>I.Golovata</dc:creator>
  <dc:description/>
  <cp:keywords/>
  <dc:language>en-US</dc:language>
  <cp:lastModifiedBy>T.Bogdan</cp:lastModifiedBy>
  <dcterms:modified xsi:type="dcterms:W3CDTF">2011-01-31T12:42:00Z</dcterms:modified>
  <cp:revision>3</cp:revision>
  <dc:subject/>
  <dc:title/>
</cp:coreProperties>
</file>