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2-26-7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населенню </w:t>
      </w:r>
      <w:r>
        <w:rPr>
          <w:b/>
        </w:rPr>
        <w:t xml:space="preserve">області  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en-US"/>
        </w:rPr>
      </w:pPr>
      <w:r>
        <w:rPr>
          <w:b/>
        </w:rPr>
        <w:t>за груд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 січні–грудні 2010 року за субсидіями на відшкодування  оплати житлово-комунальних послуг звернулося 86,0 тис. сімей (що в 1,6 р. більше, ніж за цей же період </w:t>
        <w:br/>
        <w:t>2009 року), з них у міській місцевості – 47,5 тис. сімей, що становить 55,3% від їх загальної кількості. Призначено субсидій 69,9 тис.сімей (в 1,5 р. більше, ніж у січні–грудні 2009 року) на суму 8747,3 тис.грн., у міській місцевості – 38,7 тис. сімей на суму 6433,1 тис.грн., в сільській місцевості – 31,2 тис. сімей на суму 2314,2 тис.грн. Субсидії призначені 81,4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грудні 2010 року становила  156,5 грн. (у грудні 2009р.–144,9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грудні 2010 року 60,8 тис. сімей області отримували субсидії для відшкодування витрат на оплату житлово-комунальних послуг. У містах такі субсидії отримували 30,8 тис. сімей (50,7% від загальної кількості сімей – отримувачів субсидій), у сільській місцевості – 30,0 тис.сімей (49,3%). За кількістю членів сім’ї, які одержують субсидії становлять: </w:t>
        <w:br/>
        <w:t xml:space="preserve">1 особа – 41618 сімей, 2 особи – 13282 сім’ї, 3 особи – 3775 сімей , 4 особи – 1631 сім’я, 5 та більше осіб – 524 сім’ї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 отримують субсидії на відшкодування оплати житлово-комунальних послуг, у січні-грудні 2010 року  нараховано коштів в сумі 28,7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грудні 2010 року </w:t>
      </w:r>
      <w:r>
        <w:rPr>
          <w:sz w:val="24"/>
          <w:szCs w:val="24"/>
          <w:lang w:val="ru-RU"/>
        </w:rPr>
        <w:t xml:space="preserve"> 94,6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4,6% сімей проживають у будинках (квартирах) місцевих рад, 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0,8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грудні 2010 року звернулося 54,4 тис. </w:t>
      </w:r>
      <w:r>
        <w:rPr>
          <w:sz w:val="24"/>
          <w:szCs w:val="24"/>
          <w:lang w:val="ru-RU"/>
        </w:rPr>
        <w:t xml:space="preserve">сімей.  Призначено  субсидій 45,3 тис. сім’ям  на суму 20835,4 тис.грн., у міській місцевості – 4,2 тис. сім’ям на суму 2205,1 тис.грн., в сільській місцевості – 41,1 тис.  сім’ям на суму 18630,3 тис.грн. Субсидії призначені 83,3% сімей із тих, що звернулися за їх наданням у відділи субсидій. 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42347 сімей, 2 особи –  246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імей, 3 особи – 333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4 особи – 137 сіме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 та більше осіб – 64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 xml:space="preserve">ї. </w:t>
      </w:r>
      <w:r>
        <w:rPr>
          <w:sz w:val="24"/>
          <w:szCs w:val="24"/>
          <w:lang w:val="ru-RU"/>
        </w:rPr>
        <w:t xml:space="preserve"> Середня сума призначеної субсидії на одну сім’ю у грудні 2010р. становила 548,5 грн., (у грудні 2009р.– 453,0 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грудень  2010 року отримали  43,6 тис. сімей на суму 23358,4 тис.грн., за відповідний період 2009 року – 42,2 тис.  сімей  на  суму 16791,2 тис.грн.  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>Надається в порядку  інформаціі</w:t>
      </w:r>
      <w:r>
        <w:rPr>
          <w:sz w:val="22"/>
          <w:szCs w:val="22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арк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в 1 прим</w:t>
      </w:r>
      <w:r>
        <w:rPr>
          <w:sz w:val="22"/>
          <w:szCs w:val="22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   52 57 65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20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1р.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/>
        <w:t xml:space="preserve">                                     </w:t>
      </w:r>
      <w:r>
        <w:rPr/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грудень 2010 року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груд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9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7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9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убсидії на відшкодування витрат на придбання скрапленого газу, твердого та рідкого пічного побутового палива за грудень 201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грудні</w:t>
            </w:r>
            <w:r>
              <w:rPr>
                <w:sz w:val="24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й розмір призн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чених суб-сиді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рудень,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груд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1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4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7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5,4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1,7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01:00Z</dcterms:created>
  <dc:creator>N.Dehtyareva</dc:creator>
  <dc:description/>
  <cp:keywords/>
  <dc:language>en-US</dc:language>
  <cp:lastModifiedBy>T.Bogdan</cp:lastModifiedBy>
  <cp:lastPrinted>2010-11-19T10:49:00Z</cp:lastPrinted>
  <dcterms:modified xsi:type="dcterms:W3CDTF">2011-01-24T09:01:00Z</dcterms:modified>
  <cp:revision>2</cp:revision>
  <dc:subject/>
  <dc:title/>
</cp:coreProperties>
</file>