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70/63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0 р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>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2010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b/>
          <w:sz w:val="28"/>
          <w:szCs w:val="28"/>
          <w:lang w:val="en-US"/>
        </w:rPr>
        <w:t>13656,9</w:t>
      </w:r>
      <w:r>
        <w:rPr>
          <w:b/>
          <w:sz w:val="28"/>
          <w:szCs w:val="28"/>
          <w:lang w:val="uk-UA"/>
        </w:rPr>
        <w:t xml:space="preserve"> тис.т вантажів</w:t>
      </w:r>
      <w:r>
        <w:rPr>
          <w:sz w:val="28"/>
          <w:szCs w:val="28"/>
          <w:lang w:val="uk-UA"/>
        </w:rPr>
        <w:t>, що на 8,7% більше, ніж за попередній рі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09р.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5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54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1,5 млрд.ткм, що на 13,8% більше від обсягу  2009р. Вантажооборот залізничного транспорту збільшився також на 1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, а автомобільного транспорту – на 14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543862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2009р. збільшилися на 3,7%, у т.ч. хімічних та мінеральних добрив (у 2,1 раза), брухту чорних металів (на 32,3%), будівельних матеріалів (на 29,2%), лісових вантажів (на 24,1%), кам’яного вугілля (на 22,2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чорних металів (у 3,2 раза), зерна та продуктів перемолу (в 1,5 раза), нафти та нафтопродуктів (на 28,6%), цементу (на 2,4%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</w:t>
      </w:r>
      <w:r>
        <w:rPr>
          <w:sz w:val="28"/>
          <w:lang w:val="uk-UA"/>
        </w:rPr>
        <w:t>2010р. перевезено 3453,7 тис.т вантажів, що на 26,8% більше обсягу перевезень вантажів у 2009р., виконано вантажооборот в обсязі 823,5 млн.ткм, який зріс на 14,2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55,1 млн. пасажирів та виконано пасажирську роботу в обсязі 8610,2 млн.пас.км, що відповідно на 2,6% та на 1,0% більше від обсягів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09р.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14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1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6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4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5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7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u w:val="single"/>
          <w:lang w:val="uk-UA"/>
        </w:rPr>
        <w:t>кумулятивно</w:t>
      </w:r>
      <w:r>
        <w:rPr>
          <w:sz w:val="22"/>
          <w:szCs w:val="22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6498018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2010р. відправлено 32,8 млн. пасажирів, що більше, ніж за попередній рік на 1,1%. Пасажирооборот збільшився на 0,4% і становив 6,4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00,2 млн. пасажирів, що на 1,7% менше від обсягів перевезень пасажирів у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3,9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22,1 млн. пасажирів, у т.ч. тролейбусним транспортом – 65,3 млн. пасажирів, </w:t>
      </w:r>
      <w:r>
        <w:rPr>
          <w:sz w:val="28"/>
          <w:lang w:val="en-US"/>
        </w:rPr>
        <w:br/>
      </w:r>
      <w:r>
        <w:rPr>
          <w:sz w:val="28"/>
          <w:lang w:val="uk-UA"/>
        </w:rPr>
        <w:t>трамвайним – 56,8 млн. Обсяги виконаного пасажирообороту становили відповідно 268,0 та 232,8 млн.пас.км. Кількість перевезених пасажирів міським електротранспортом та його пасажирооборот у порівнянні з 2009р. збільшились на 7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01:00Z</dcterms:created>
  <dc:creator>Отдел ЕСИС</dc:creator>
  <dc:description/>
  <cp:keywords/>
  <dc:language>en-US</dc:language>
  <cp:lastModifiedBy>T.Bogdan</cp:lastModifiedBy>
  <cp:lastPrinted>2011-01-17T10:58:00Z</cp:lastPrinted>
  <dcterms:modified xsi:type="dcterms:W3CDTF">2011-01-19T13:01:00Z</dcterms:modified>
  <cp:revision>2</cp:revision>
  <dc:subject/>
  <dc:title>ДЕРЖКОМСТАТ УКРАЇНИ</dc:title>
</cp:coreProperties>
</file>