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919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8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  <w:lang w:val="uk-UA"/>
        </w:rPr>
        <w:t>за січень–листопад 2010 року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508"/>
        <w:gridCol w:w="1401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груд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22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1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802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8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6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9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оефіцієнт смертності дітей віком д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7:00Z</dcterms:created>
  <dc:creator>O.Totamir</dc:creator>
  <dc:description/>
  <cp:keywords/>
  <dc:language>en-US</dc:language>
  <cp:lastModifiedBy>A.Kovalchuk</cp:lastModifiedBy>
  <cp:lastPrinted>2010-12-20T10:25:00Z</cp:lastPrinted>
  <dcterms:modified xsi:type="dcterms:W3CDTF">2011-01-17T09:55:00Z</dcterms:modified>
  <cp:revision>62</cp:revision>
  <dc:subject/>
  <dc:title/>
</cp:coreProperties>
</file>