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4.01.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р. №9.1-38/12/29</w:t>
      </w:r>
      <w:r>
        <w:rPr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–грудень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грудень  2010р. проти січня – грудня 2009р. збільшився  на 14,8%, при цьому ціни зросли  на 0,6%. Ціни на продукти тваринництва зменшились на 7,5%, їхній продаж збільшився на 18,9%. Продаж продуктів рослинництва збільшився на 2,9% при зростанні  цін на 24,5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  <w:r>
        <w:br w:type="page"/>
      </w:r>
    </w:p>
    <w:tbl>
      <w:tblPr>
        <w:tblW w:w="9710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134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left="-142" w:firstLine="14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42" w:firstLine="14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 2010р. до січня– груд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0р. до груд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 2010р. до січня– грудня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0р. до грудня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32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9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</w:tr>
      <w:tr>
        <w:trPr/>
        <w:tc>
          <w:tcPr>
            <w:tcW w:w="97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 2010р. до січня– груд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0р. до груд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 2010р. до січня– грудня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0р. до грудня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25:00Z</dcterms:created>
  <dc:creator>WS0011</dc:creator>
  <dc:description/>
  <cp:keywords/>
  <dc:language>en-US</dc:language>
  <cp:lastModifiedBy>L.Neymatova</cp:lastModifiedBy>
  <cp:lastPrinted>2010-08-13T16:16:00Z</cp:lastPrinted>
  <dcterms:modified xsi:type="dcterms:W3CDTF">2011-01-14T13:03:00Z</dcterms:modified>
  <cp:revision>4</cp:revision>
  <dc:subject/>
  <dc:title> Bul torg02</dc:title>
</cp:coreProperties>
</file>