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>
          <w:trHeight w:val="841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59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6-517-156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0"/>
          <w:lang w:val="ru-RU"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 населенню </w:t>
      </w:r>
      <w:r>
        <w:rPr>
          <w:b/>
        </w:rPr>
        <w:t xml:space="preserve">області </w:t>
      </w:r>
      <w:r>
        <w:rPr>
          <w:b/>
          <w:lang w:val="ru-RU"/>
        </w:rPr>
        <w:br/>
      </w:r>
      <w:r>
        <w:rPr>
          <w:b/>
        </w:rPr>
        <w:t xml:space="preserve"> за  листопад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</w:t>
      </w:r>
      <w:r>
        <w:rPr>
          <w:b/>
          <w:lang w:val="ru-RU"/>
        </w:rPr>
        <w:br/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 січні–листопаді поточного року за субсидіями на відшкодування  оплати житлово-комунальних послуг звернулося 71,0 тис. сімей (що в 1,5 р. більше, ніж за цей же період </w:t>
        <w:br/>
        <w:t xml:space="preserve">2009 року), з них у міській місцевості – 39,2 тис. сімей, що становить 55,2% від їх загальної кількості. Призначено субсидій 56,6 тис.сімей (в 1,3 р. більше, ніж у січні–листопаді </w:t>
        <w:br/>
        <w:t xml:space="preserve">2009 року) на суму 6658,1 тис.грн., у міській місцевості – 30,7 тис. сімей на суму </w:t>
        <w:br/>
        <w:t>4957,5 тис.грн., в сільській місцевості – 25,9 тис. сімей на суму 1700,6 тис.грн. Субсидії призначені 79,7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листопаді становила  200,3 грн. (у листопаді 2009р.–149,4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листопаді поточного року 49,5 тис. сімей області отримували субсидії для відшкодування витрат на оплату житлово-комунальних послуг. У містах такі субсидії отримували 23,3 тис. сімей (47,1% від загальної кількості сімей – отримувачів субсидій), у сільській місцевості – 26,2 тис.сімей (52,9%). За кількістю членів сім’ї, які одержують субсидії становлять: 1 особа – 34830 сімей, 2 особи – 10315 сімей, 3 особи – 2784 сім’ї , </w:t>
        <w:br/>
        <w:t xml:space="preserve">4 особи – 1218 сімей, 5 та більше осіб – 363 сім’ї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отримують субсидії на відшкодування оплати житлово-комунальних послуг, з початку року,  нараховано коштів в сумі 20,9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листопаді поточного року </w:t>
      </w:r>
      <w:r>
        <w:rPr>
          <w:sz w:val="24"/>
          <w:szCs w:val="24"/>
          <w:lang w:val="ru-RU"/>
        </w:rPr>
        <w:t>93,6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5,8% сімей проживають у будинках (квартирах) місцевих рад,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0,6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листопаді поточного року звернулося 48,1 тис. </w:t>
      </w:r>
      <w:r>
        <w:rPr>
          <w:sz w:val="24"/>
          <w:szCs w:val="24"/>
          <w:lang w:val="ru-RU"/>
        </w:rPr>
        <w:t xml:space="preserve">сімей.  Призначено  субсидій 39,7 тис. сім’ям  на суму 17743,7 тис.грн., у міській місцевості – 3,9 тис. сім’ям на суму 2027,0 тис.грн., в сільській місцевості – 35,8 тис.  сім’ям на суму 15716,7 тис.грн. Субсидії призначені 82,6% сімей із тих, що звернулися за їх наданням у відділи субсидій.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37350 сімей, 2 особи – 194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імей, 3 особи –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 262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4 особи – 98 сіме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5 та більше осіб – 49 сімей. </w:t>
      </w:r>
      <w:r>
        <w:rPr>
          <w:sz w:val="24"/>
          <w:szCs w:val="24"/>
          <w:lang w:val="ru-RU"/>
        </w:rPr>
        <w:t xml:space="preserve"> Середня сума призначеної субсидії на одну сім’ю у листопаді становила 507,3 грн., (у листопаді 2009р.– 455,9 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листопад  2010 року отримали  35,8 тис. сімей на суму 19272,7 тис.грн., за відповідний період 2009 року – 41,3 тис.  сімей на суму 16406,2 тис.грн.  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>Надається в порядку  інформаціі</w:t>
      </w:r>
      <w:r>
        <w:rPr>
          <w:sz w:val="22"/>
          <w:szCs w:val="22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арк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в 1 прим</w:t>
      </w:r>
      <w:r>
        <w:rPr>
          <w:sz w:val="22"/>
          <w:szCs w:val="22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   52 57 65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0р.</w:t>
      </w:r>
      <w:r>
        <w:rPr>
          <w:sz w:val="18"/>
          <w:szCs w:val="18"/>
        </w:rPr>
        <w:t xml:space="preserve">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10440" w:leader="none"/>
        </w:tabs>
        <w:ind w:right="-802" w:hanging="0"/>
        <w:jc w:val="right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листопад 2010 року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стопад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листопаді,</w:t>
            </w:r>
            <w:r>
              <w:rPr>
                <w:sz w:val="24"/>
                <w:szCs w:val="24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84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right="-4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ії на відшкодування витрат на придбання скрапленого газу, твердого та рідкого пічного побутового палива  за листопад  2010 року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стопаді</w:t>
            </w:r>
            <w:r>
              <w:rPr>
                <w:sz w:val="24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й розмір призн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чених суб-сидій 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сто-паді,</w:t>
            </w:r>
            <w:r>
              <w:rPr>
                <w:sz w:val="24"/>
                <w:szCs w:val="24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4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7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8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43:00Z</dcterms:created>
  <dc:creator>N.Dehtyareva</dc:creator>
  <dc:description/>
  <cp:keywords/>
  <dc:language>en-US</dc:language>
  <cp:lastModifiedBy>T.Bogdan</cp:lastModifiedBy>
  <cp:lastPrinted>2010-11-19T10:49:00Z</cp:lastPrinted>
  <dcterms:modified xsi:type="dcterms:W3CDTF">2010-12-22T13:43:00Z</dcterms:modified>
  <cp:revision>2</cp:revision>
  <dc:subject/>
  <dc:title/>
</cp:coreProperties>
</file>