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7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ind w:left="-567" w:hanging="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379/1540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листопад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0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ind w:right="-710" w:firstLine="851"/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392"/>
        <w:gridCol w:w="1393"/>
        <w:gridCol w:w="1609"/>
        <w:gridCol w:w="170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Листопад 2010р. до жовтня 2010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Листопад 2010р. до листопада 2009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Січень–листопад 2010р. до січня–листопада 200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 листопад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09р. до січня–листопада 2008р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8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184" w:right="0" w:firstLine="360"/>
              <w:jc w:val="left"/>
              <w:rPr/>
            </w:pP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7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,6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1</w:t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left="566"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536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хімічна та нафтохімічна  промислов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8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</w:tr>
      <w:tr>
        <w:trPr>
          <w:trHeight w:val="2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21"/>
        <w:keepNext w:val="false"/>
        <w:rPr/>
      </w:pPr>
      <w:r>
        <w:rPr>
          <w:sz w:val="24"/>
          <w:szCs w:val="24"/>
          <w:lang w:val="uk-UA"/>
        </w:rPr>
        <w:t>за січень–листопад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1985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>за січень–листопад 201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а січень–листопад 2010р.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 січня–листопада 2009р., у %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свіжі  (парні)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'ясо і субпродукти харчові свійської птиці, свіжі чи           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жеми, желе  фруктові, пюре та пасти фруктові чи горіх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лія соняшникова нерафінова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ргарин і продукти аналогі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ідсолоджувальних речовин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both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18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ор білий кpисталі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 цукор білий  кристалічний буpяк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кондитерські з цукру, включаючи білий шоколад, без вмісту кака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ирт етиловий неденатурований із вміст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ирту не менше 80 об.%, 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води, включаючи</w:t>
            </w:r>
          </w:p>
          <w:p>
            <w:pPr>
              <w:pStyle w:val="Normal"/>
              <w:ind w:left="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еральні і газовані, з доданням цукру і речовин</w:t>
            </w:r>
          </w:p>
          <w:p>
            <w:pPr>
              <w:pStyle w:val="Normal"/>
              <w:ind w:left="10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солоджувальних чи</w:t>
            </w:r>
          </w:p>
          <w:p>
            <w:pPr>
              <w:pStyle w:val="Normal"/>
              <w:ind w:left="109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ароматизуючих інш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rPr>
                <w:b/>
                <w:b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ind w:left="-74"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>за січень–листопад 201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ind w:left="-71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Індекси </w:t>
            </w:r>
          </w:p>
          <w:p>
            <w:pPr>
              <w:pStyle w:val="Normal2"/>
              <w:spacing w:lineRule="exact" w:line="240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чень–листопад 2010р. </w:t>
            </w:r>
          </w:p>
          <w:p>
            <w:pPr>
              <w:pStyle w:val="Normal2"/>
              <w:spacing w:lineRule="exact" w:line="240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січня–листопада 2009р.,у %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</w:tr>
      <w:tr>
        <w:trPr>
          <w:trHeight w:val="8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snapToGrid w:val="false"/>
              <w:spacing w:lineRule="exact" w:line="24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ина, уздовж розпиляна чи розколота, завтовшки 6мм , тис.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руски, планки та фризи для  паркетного або дерев’яного        покриття підлоги, профільовані, незібрані, з деревини листяних  порід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гла керамічна невогнетрив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ельна,  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sz w:val="22"/>
                <w:szCs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szCs w:val="22"/>
                <w:lang w:val="uk-UA"/>
              </w:rPr>
              <w:t>,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70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менти конструкцій збірні для  будівництва з цементу, </w:t>
            </w:r>
          </w:p>
          <w:p>
            <w:pPr>
              <w:pStyle w:val="Normal"/>
              <w:spacing w:lineRule="exact" w:line="240"/>
              <w:ind w:right="-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тону чи штучного  каменю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лектроприлади для опалювання примiщень та обігрівання           ґрунту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ля сидіння спеціальні    (переважно з металевим              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57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  <w:t>_____________________</w:t>
      </w:r>
    </w:p>
    <w:p>
      <w:pPr>
        <w:pStyle w:val="Normal"/>
        <w:jc w:val="both"/>
        <w:rPr>
          <w:lang w:val="uk-UA"/>
        </w:rPr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8"/>
          <w:szCs w:val="28"/>
          <w:lang w:val="uk-UA"/>
        </w:rPr>
        <w:t xml:space="preserve">Начальник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    С.Н. Ігнатов    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lang w:val="en-US"/>
        </w:rPr>
        <w:t>www</w:t>
      </w:r>
      <w:r>
        <w:rPr>
          <w:color w:val="0000FF"/>
          <w:lang w:val="uk-UA"/>
        </w:rPr>
        <w:t>.</w:t>
      </w:r>
      <w:r>
        <w:rPr>
          <w:color w:val="0000FF"/>
          <w:lang w:val="en-US"/>
        </w:rPr>
        <w:t>vn</w:t>
      </w:r>
      <w:r>
        <w:rPr>
          <w:color w:val="0000FF"/>
          <w:lang w:val="uk-UA"/>
        </w:rPr>
        <w:t>.</w:t>
      </w:r>
      <w:r>
        <w:rPr>
          <w:color w:val="0000FF"/>
          <w:lang w:val="en-US"/>
        </w:rPr>
        <w:t>ukrstat</w:t>
      </w:r>
      <w:r>
        <w:rPr>
          <w:color w:val="0000FF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0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22:00Z</dcterms:created>
  <dc:creator>PC050012</dc:creator>
  <dc:description/>
  <cp:keywords/>
  <dc:language>en-US</dc:language>
  <cp:lastModifiedBy>T.Bogdan</cp:lastModifiedBy>
  <cp:lastPrinted>2010-10-12T11:29:00Z</cp:lastPrinted>
  <dcterms:modified xsi:type="dcterms:W3CDTF">2010-12-16T14:22:00Z</dcterms:modified>
  <cp:revision>2</cp:revision>
  <dc:subject/>
  <dc:title> </dc:title>
</cp:coreProperties>
</file>