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102"/>
        <w:gridCol w:w="4965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395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р. №07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475</w:t>
            </w:r>
          </w:p>
        </w:tc>
        <w:tc>
          <w:tcPr>
            <w:tcW w:w="4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Викиди  шкідливих речовин та парникових газів у атмосферу від  стаціонарних джерел забруднення за січень–вересень 2010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шкідливих речовин, які надійшли у повітряний басейн Вінницької області у січні–вересні звітного року склали 66,9 тис.т, що на 18,2% або 14,9 тис.т менше порівняно з аналогічним періодом минулого року. Основними токсичними компонентами, якими забруднюється повітря області від стаціонарних джерел, є діоксид сірки – 46507,1 т (69,6% у загальних викидах шкідливих речовин), метан – 6698,8 т (10,0%), оксид  азоту – 5293,8 т (7,9%), неметанові леткі органічні сполуки – 566,2 т (0,8%), крім того діоксид вуглецю – 3285,0 тис.т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Викиди окремих шкідливих речовин </w:t>
      </w:r>
      <w:r>
        <w:rPr>
          <w:b/>
          <w:sz w:val="24"/>
          <w:szCs w:val="24"/>
        </w:rPr>
        <w:t xml:space="preserve">та діоксиду вуглецю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в атмосферне повітря </w:t>
      </w:r>
    </w:p>
    <w:p>
      <w:pPr>
        <w:pStyle w:val="Normal"/>
        <w:ind w:left="181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"/>
        <w:gridCol w:w="1080"/>
        <w:gridCol w:w="2655"/>
        <w:gridCol w:w="1845"/>
      </w:tblGrid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викидів у січні–вересні 2010 року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вересня 2009 рок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50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 шкідливих речовин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4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863,3</w:t>
            </w:r>
          </w:p>
        </w:tc>
        <w:tc>
          <w:tcPr>
            <w:tcW w:w="2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,8</w:t>
            </w:r>
          </w:p>
        </w:tc>
        <w:tc>
          <w:tcPr>
            <w:tcW w:w="1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и та їх сполу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8,8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,2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9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ид вуглецю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9,5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2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 та інші сполуки сір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91,1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7</w:t>
            </w:r>
          </w:p>
        </w:tc>
      </w:tr>
      <w:tr>
        <w:trPr>
          <w:trHeight w:val="249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луки азо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5,5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832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човини у вигляді суспендованих   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вердих частинок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6,1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278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р та його сполу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07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тор та його сполу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1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ані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того, діоксид вуглецю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4990,4</w:t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иди шкідливих речовин в атмосферне повітр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80"/>
        <w:gridCol w:w="180"/>
        <w:gridCol w:w="1080"/>
        <w:gridCol w:w="1620"/>
        <w:gridCol w:w="9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Обсяги викиді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січні–вересні 2010 рок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онн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у % до січня–вересня 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86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2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5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Вінниця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4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Жмеринка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9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озятин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0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Ладижин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2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94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0,7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Могилів-Поділь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ільник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шад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йс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мер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лін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лин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зят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жо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пов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гилів-Под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ир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ат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ща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гребище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вр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маш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остян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льч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міль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нів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чель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аргород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м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В.І. Погорельська</w:t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uk-UA"/>
        </w:rPr>
        <w:t>Довідки за телефоном:</w:t>
      </w:r>
      <w:r>
        <w:rPr>
          <w:sz w:val="24"/>
          <w:szCs w:val="24"/>
        </w:rPr>
        <w:t xml:space="preserve"> (0432) 52 57 68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Вебсайт Головного управління статистики у Вінницькій області 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krsta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</w:p>
    <w:p>
      <w:pPr>
        <w:pStyle w:val="TextBody"/>
        <w:spacing w:before="0" w:after="0"/>
        <w:rPr/>
      </w:pPr>
      <w:r>
        <w:rPr>
          <w:sz w:val="24"/>
          <w:szCs w:val="24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4:38:00Z</dcterms:created>
  <dc:creator>O.Lukyanchikova</dc:creator>
  <dc:description/>
  <cp:keywords/>
  <dc:language>en-US</dc:language>
  <cp:lastModifiedBy>T.Bogdan</cp:lastModifiedBy>
  <cp:lastPrinted>2010-11-30T10:01:00Z</cp:lastPrinted>
  <dcterms:modified xsi:type="dcterms:W3CDTF">2010-11-30T14:38:00Z</dcterms:modified>
  <cp:revision>2</cp:revision>
  <dc:subject/>
  <dc:title>56</dc:title>
</cp:coreProperties>
</file>