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990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/>
              <w:t>30.</w:t>
            </w:r>
            <w:r>
              <w:rPr>
                <w:lang w:val="en-US"/>
              </w:rPr>
              <w:t>11</w:t>
            </w:r>
            <w:r>
              <w:rPr/>
              <w:t>.</w:t>
            </w:r>
            <w:r>
              <w:rPr>
                <w:lang w:val="ru-RU"/>
              </w:rPr>
              <w:t>2010 №06/2-76-</w:t>
            </w:r>
            <w:r>
              <w:rPr>
                <w:lang w:val="en-US"/>
              </w:rPr>
              <w:t>4</w:t>
            </w:r>
            <w:r>
              <w:rPr/>
              <w:t>97/1474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Heading5"/>
        <w:jc w:val="center"/>
        <w:rPr/>
      </w:pPr>
      <w:r>
        <w:rPr>
          <w:b w:val="false"/>
        </w:rPr>
        <w:t xml:space="preserve"> </w:t>
      </w:r>
      <w:r>
        <w:rPr>
          <w:lang w:val="ru-RU"/>
        </w:rPr>
        <w:t>Про оплату населенням області</w:t>
      </w:r>
    </w:p>
    <w:p>
      <w:pPr>
        <w:pStyle w:val="Heading5"/>
        <w:jc w:val="center"/>
        <w:rPr/>
      </w:pPr>
      <w:r>
        <w:rPr/>
        <w:t xml:space="preserve">житлово-комунальних послуг у </w:t>
      </w:r>
      <w:r>
        <w:rPr>
          <w:lang w:val="ru-RU"/>
        </w:rPr>
        <w:t>жовтні</w:t>
      </w:r>
      <w:r>
        <w:rPr/>
        <w:t xml:space="preserve"> 2010 рок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У січні–жовтні 2010р. населенням області сплачено за житлово-комунальні послуги, включаючи погашення боргів попередніх періодів 555,0 млн.грн., що порівняно з відповідним періодом 2009р. більше на 39,1% (або на 156,1 млн.грн.). Рівень сплати населенням житлово-комунальних послуг становив 109,5% від нарахованих у 2010р. сум та 86,8% від усієї суми нарахувань (з урахуванням заборгованості минулих  років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йбільший рівень сплати у жовтні 2010р. спостерігався у   Немирівському, Хмільницькому, Погребищенському, Шаргородському,  Гайсинському районах, найменший – у Літинському, Калинівському, Іллінецькому, Томашпільському, Тиврівському районах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ередні нарахування за житлово-комунальні послуги на одного власника особового рахунку у жовтні 2010р.  склали 326,24 грн. (у жовтні 2009р. – 225,42 грн.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оргованість населення з оплати житлово-комунальних послуг збільшилась у жовтні 2010р. на 12,0% і становила 166,0 млн.грн., а в порівнянні з відповідним періодом минулого року збільшилась на 56,4% (або на 59,9 млн.грн.). Найбільшу частку складає заборгованість за газопостачання – 89,8 млн.грн. (54,1%), централізоване опалення та гаряче водопостачання – 42,5 млн.грн. (25,6%), утримання будинків і споруд та прибудинкових територій – 21,6 млн.грн. (13,0%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Збільшення заборгованості відбулося у 15 районах області,   найбільше – у Томашпільському, Іллінецькому, Тульчинському, Калинівському, Тиврівському районах та містах Козятині, Могилів-Подільському, Хмільнику (на 263,6–119,7%)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Надсилається в порядку інформації.    </w:t>
      </w:r>
    </w:p>
    <w:p>
      <w:pPr>
        <w:pStyle w:val="Normal"/>
        <w:rPr/>
      </w:pPr>
      <w:r>
        <w:rPr>
          <w:sz w:val="24"/>
          <w:lang w:val="uk-UA"/>
        </w:rPr>
        <w:t xml:space="preserve">Додаток: на </w:t>
      </w:r>
      <w:r>
        <w:rPr>
          <w:sz w:val="24"/>
        </w:rPr>
        <w:t>1</w:t>
      </w:r>
      <w:r>
        <w:rPr>
          <w:sz w:val="24"/>
          <w:lang w:val="uk-UA"/>
        </w:rPr>
        <w:t xml:space="preserve"> арк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. начальника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С.В. Рибалко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4"/>
          <w:szCs w:val="24"/>
        </w:rPr>
        <w:t>Додаток 1</w:t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 жовтні </w:t>
      </w:r>
      <w:r>
        <w:rPr>
          <w:b/>
          <w:sz w:val="28"/>
          <w:lang w:val="uk-UA"/>
        </w:rPr>
        <w:t>2010  рок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93"/>
        <w:gridCol w:w="1106"/>
        <w:gridCol w:w="93"/>
        <w:gridCol w:w="903"/>
        <w:gridCol w:w="93"/>
        <w:gridCol w:w="1083"/>
        <w:gridCol w:w="93"/>
        <w:gridCol w:w="903"/>
        <w:gridCol w:w="93"/>
        <w:gridCol w:w="1006"/>
        <w:gridCol w:w="93"/>
        <w:gridCol w:w="870"/>
        <w:gridCol w:w="93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(тис.грн.)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-ням (тис.грн.)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 xml:space="preserve"> 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і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>
          <w:trHeight w:val="395" w:hRule="atLeast"/>
        </w:trPr>
        <w:tc>
          <w:tcPr>
            <w:tcW w:w="29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06679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1938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55016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2875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Вінниця</w:t>
            </w:r>
          </w:p>
        </w:tc>
        <w:tc>
          <w:tcPr>
            <w:tcW w:w="119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596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438,7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994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58,8</w:t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Жмеринка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8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7,9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86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2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Козятин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24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1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4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0,6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Ладижин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05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5,0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1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00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Могилів-Подільський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8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8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81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7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.</w:t>
            </w:r>
            <w:r>
              <w:rPr>
                <w:sz w:val="24"/>
                <w:szCs w:val="24"/>
              </w:rPr>
              <w:t xml:space="preserve">Хмільник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6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57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8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9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3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3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5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2,9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4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43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9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йсинський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63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1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17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0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меринський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6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4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ллінецький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4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2,8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6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15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0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93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5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1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2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,0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5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5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4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-Подільський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ловецький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5,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,6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91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9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1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3,1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6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4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9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2,1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5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8,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,4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6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7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29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6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5,6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1,0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8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,0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8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9,3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2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9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1,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,9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6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7,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2,5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3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5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5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6,1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2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2,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,3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0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</w:t>
            </w:r>
          </w:p>
        </w:tc>
        <w:tc>
          <w:tcPr>
            <w:tcW w:w="11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6,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4</w:t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1,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5</w:t>
            </w:r>
          </w:p>
        </w:tc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за жовтень  2010 року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260"/>
        <w:gridCol w:w="1967"/>
        <w:gridCol w:w="1858"/>
      </w:tblGrid>
      <w:tr>
        <w:trPr>
          <w:cantSplit w:val="true"/>
        </w:trPr>
        <w:tc>
          <w:tcPr>
            <w:tcW w:w="29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</w:t>
            </w:r>
          </w:p>
        </w:tc>
      </w:tr>
      <w:tr>
        <w:trPr>
          <w:trHeight w:val="633" w:hRule="atLeast"/>
          <w:cantSplit w:val="true"/>
        </w:trPr>
        <w:tc>
          <w:tcPr>
            <w:tcW w:w="29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чаток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оку</w:t>
            </w:r>
          </w:p>
        </w:tc>
      </w:tr>
      <w:tr>
        <w:trPr>
          <w:trHeight w:val="379" w:hRule="atLeast"/>
        </w:trPr>
        <w:tc>
          <w:tcPr>
            <w:tcW w:w="2956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5991,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2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25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87735,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52,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586,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520,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284,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3046,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847,1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114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3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78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342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2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752,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209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7418,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82,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22,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5944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,1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0,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,4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102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83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,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46,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635,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959,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343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3,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,0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42,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916,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7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787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5,9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144,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4"/>
                <w:szCs w:val="24"/>
                <w:lang w:val="uk-UA"/>
              </w:rPr>
              <w:t>–</w:t>
            </w:r>
            <w:r>
              <w:rPr>
                <w:bCs/>
                <w:iCs/>
                <w:sz w:val="24"/>
                <w:szCs w:val="24"/>
                <w:lang w:val="uk-UA"/>
              </w:rPr>
              <w:t>200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,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260,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10 року таких підприємств нараховувалось 89. Загальна сума заборгованості населення області зазначеним підприємствам становила 6454,7 тис.грн. Крім того, загальна сума заборгованості скоригована за рахунок часткового списання заборгованості минулих періодів.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07:00Z</dcterms:created>
  <dc:creator>I.Golovata</dc:creator>
  <dc:description/>
  <cp:keywords/>
  <dc:language>en-US</dc:language>
  <cp:lastModifiedBy>T.Bogdan</cp:lastModifiedBy>
  <dcterms:modified xsi:type="dcterms:W3CDTF">2010-11-30T12:22:00Z</dcterms:modified>
  <cp:revision>4</cp:revision>
  <dc:subject/>
  <dc:title/>
</cp:coreProperties>
</file>