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22.11.2010р. №  06/2-76-483-1452 W</w:t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ru-RU"/>
        </w:rPr>
      </w:pPr>
      <w:r>
        <w:rPr>
          <w:b/>
        </w:rPr>
        <w:t>Про надання субсидій  населенню області  за  жовтень  2010 року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січні–жовтні поточного року за субсидіями на відшкодування оплати житлово-комунальних послуг звернулося 46,4 тис. сімей (що в 1,4 р. більше, ніж за цей же період 2009 року), з них у міській місцевості – 23,9 тис. сімей, що становить 51,5% від їх загальної кількості. Призначено субсидій 34,6 тис.сімей (в 1,2 р. більше, ніж у січні–жовтні 2009 року) на суму 2249,4 тис.грн., у міській місцевості – 16,5 тис. сімей на суму 1751,4 тис.грн., в сільській місцевості – 18,1 тис. сімей на суму 498,0 тис.грн. Субсидії призначені 74,6% сімей із тих, що звернулися  за їх наданням у відділи субсидій. Середня сума призначених субсидій на одну сім’ю у жовтні  становила  108,3 грн. (у жовтні 2009р.–65,4 грн.)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 жовтні поточного року 27,0 тис. сімей області отримували субсидії для відшкодування витрат на оплату житлово-комунальних послуг. У містах такі субсидії отримували 9,4 тис. сімей (34,7% від загальної кількості сімей – отримувачів субсидій), у сільській місцевості – 17,6 тис.сімей (65,3%). За кількістю членів сім’ї, які одержують субсидії становлять: 1 особа – 21530 сімей, 2 особи – 4104 сім’ї, 3 особи – 952 сім’ї , 4 особи – 355 сімей, 5 та більше осіб – 102 сім’ї. 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ім’ям, які  отримують субсидії на відшкодування оплати житлово-комунальних послуг, з початку року,  нараховано коштів в сумі 15,5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еред сімей, які отримували  субсидії для відшкодування витрат на оплату житлово-комунальних послуг у жовтні поточного року  94,8% складають сім’ї, що  проживають в приватних та приватизованих квартирах, 4,8% сімей проживають у будинках (квартирах) місцевих рад,  відомчих, громадських організацій та об’єднань, 0,4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допомогою на придбання твердого палива і скрапленого газу у січні–жовтні поточного року звернулося 41,8 тис. сімей.  Призначено  субсидій 34,1 тис. сім’ям  на суму 14910,5 тис.грн., у міській місцевості – 3,6 тис. сім’ям на суму 1846,7 тис.грн., в сільській місцевості – 30,5 тис.  сім’ям на суму 13063,8 тис.грн. Субсидії призначені 81,7% сімей із тих, що звернулися за їх наданням у відділи субсидій.  Склад сімей, яким призначено субсидії за кількістю членів становить: 1 особа – 32350 сімей, 2 особи –  1447 сімей, 3 особи – 208 сімей, 4 особи – 82 сім’ї, 5 та більше осіб – 32 сім’ї.  Середня сума призначеної субсидії на одну сім’ю у жовтні становила 483,8 грн., (у жовтні 2009р.– 412,7 грн.).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рошову допомогу за січень–жовтень  2010 року отримали  29,2 тис. сімей на суму 13263,2 тис.грн., за відповідний  період 2009 року – 40,3 тис.  сімей  на  суму    15965,2 тис.грн.   </w:t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Надається в порядку  інформаціі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0"/>
          <w:lang w:val="uk-UA"/>
        </w:rPr>
        <w:t xml:space="preserve">Додаток:  на 2 арк.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ступник  начальника                                                             C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6"/>
          <w:szCs w:val="16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vn.ukrstat.gov.ua</w:t>
        </w:r>
      </w:hyperlink>
    </w:p>
    <w:p>
      <w:pPr>
        <w:pStyle w:val="TextBody"/>
        <w:jc w:val="left"/>
        <w:rPr/>
      </w:pPr>
      <w:r>
        <w:rPr>
          <w:sz w:val="16"/>
          <w:szCs w:val="16"/>
        </w:rPr>
        <w:t>© Головне управління статистики у Вінницькій області, 2010р</w:t>
      </w:r>
      <w:r>
        <w:rPr>
          <w:sz w:val="18"/>
          <w:szCs w:val="18"/>
        </w:rPr>
        <w:t xml:space="preserve">.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 xml:space="preserve">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убсидії на відшкодування витрат на оплату </w:t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житлово-комунальних послуг за жовтень 2010 року</w:t>
      </w:r>
      <w:r>
        <w:rPr>
          <w:b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жовт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жовтні,</w:t>
            </w:r>
            <w:r>
              <w:rPr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43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59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63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8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04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49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2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Субсидії на відшкодування витрат на придбання скрапленого газу, твердого та рідкого пічного побутового палива  за жовтень  2010 року</w:t>
      </w:r>
      <w:r>
        <w:rPr>
          <w:b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</w:t>
      </w:r>
    </w:p>
    <w:tbl>
      <w:tblPr>
        <w:tblW w:w="1080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жовтні</w:t>
            </w:r>
            <w:r>
              <w:rPr>
                <w:sz w:val="24"/>
                <w:szCs w:val="22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й розмір призн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них суб-сидій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жовтні,</w:t>
            </w:r>
            <w:r>
              <w:rPr>
                <w:sz w:val="24"/>
                <w:szCs w:val="24"/>
                <w:lang w:val="uk-UA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75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4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11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7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17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10,5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33,7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3,8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2</w:t>
            </w:r>
          </w:p>
        </w:tc>
      </w:tr>
    </w:tbl>
    <w:p>
      <w:pPr>
        <w:pStyle w:val="Normal"/>
        <w:tabs>
          <w:tab w:val="clear" w:pos="708"/>
          <w:tab w:val="left" w:pos="68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6:00Z</dcterms:created>
  <dc:creator>N.Dehtyareva</dc:creator>
  <dc:description/>
  <cp:keywords/>
  <dc:language>en-US</dc:language>
  <cp:lastModifiedBy>A.Kovalchuk</cp:lastModifiedBy>
  <cp:lastPrinted>2010-11-19T10:49:00Z</cp:lastPrinted>
  <dcterms:modified xsi:type="dcterms:W3CDTF">2010-11-22T10:46:00Z</dcterms:modified>
  <cp:revision>2</cp:revision>
  <dc:subject/>
  <dc:title/>
</cp:coreProperties>
</file>