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6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uk-UA"/>
        </w:rPr>
        <w:t>.2010 № 04/40–</w:t>
      </w:r>
      <w:r>
        <w:rPr>
          <w:sz w:val="24"/>
          <w:szCs w:val="24"/>
          <w:lang w:val="en-US"/>
        </w:rPr>
        <w:t>141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стиції зовнішньоекономічної діяльност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вересні 2010 року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uk-UA"/>
        </w:rPr>
        <w:t xml:space="preserve">вересні 2010р. в економіку області іноземними інвесторами  вкладено 26,8 млн.дол. США прямих інвестицій. Основною формою залучення капіталу були грошові внески, які становили 25,4 млн.дол. (94,6% вкладеного обсягу). Крім того,  капітал нерезидентів в  області зріс за  рахунок внесків у  вигляді акцій,  за  рахунок  скасування  боргу та внесків у вигляді рухомого і </w:t>
        <w:br/>
        <w:t xml:space="preserve">нерухомого майн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Приріст сукупного обсягу </w:t>
      </w:r>
      <w:r>
        <w:rPr>
          <w:sz w:val="28"/>
          <w:szCs w:val="28"/>
          <w:lang w:val="uk-UA"/>
        </w:rPr>
        <w:t xml:space="preserve">іноземного капіталу в економіці </w:t>
        <w:br/>
        <w:t>області, з урахуванням його переоцінки, утрат, курсової різниці тощо, за</w:t>
        <w:br/>
        <w:t>9 місяців 2010р.  становив 22,4 млн.дол.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За цей час найбільше зріс капітал нерезидентів із Польщі –  </w:t>
        <w:br/>
        <w:t xml:space="preserve">на 14,2 млн.дол. та Кіпру – на 7,4 млн.дол. Продовжували нарощувати свій капітал інвестори із Румунії, Туреччини та інших країн. 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ab/>
        <w:t xml:space="preserve">Приріст іноземного капіталу спостерігався на підприємствах, що здійснюють  операції з нерухомим майном, оренду, інжиніринг та надають послуги підприємцям – на 17,7 млн.дол., на підприємствах добувної промисловості – на 2,0 млн.дол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агальний  обсяг  прямих  іноземних інвестицій, унесених  в  область, на 1 жовтня 2010р. склав 204,4 млн.дол., що складає 0,5% від обсягу іноземних </w:t>
        <w:br/>
        <w:t xml:space="preserve">інвестицій  в Україну.  За обсягом прямих іноземних інвестицій область займає 19 місце серед  регіонів України.  У розрахунку на одну особу обсяг прямих іноземних інвестицій  становив </w:t>
      </w:r>
      <w:r>
        <w:rPr>
          <w:sz w:val="28"/>
          <w:szCs w:val="28"/>
        </w:rPr>
        <w:t>124</w:t>
      </w:r>
      <w:r>
        <w:rPr>
          <w:sz w:val="28"/>
          <w:szCs w:val="28"/>
          <w:lang w:val="uk-UA"/>
        </w:rPr>
        <w:t>,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л.  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нвестиції надійшли із 43 країни світу. Переважна більшість інвестицій (75,4%  загального обсягу) надійшла з країн ЄС – 154,0 млн.дол., з країн СНД унесено 12,6 млн.дол. (6,1%), з інших країн світу – 37,8 млн.дол. (18,5%). 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більш вагомі інвестиційні вкладення здійснені партнерами з </w:t>
        <w:br/>
        <w:t>Німеччини, Польщі, Франції, Кіпру та Ліхтенштейну. На ці країни припадає 67,5% від загального обсягу прямих іноземних інвестиці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07,6 млн.дол. (52,6% загального обсягу прямих інвестицій в область), у т.ч. переробної – </w:t>
        <w:br/>
        <w:t>84,5 млн.дол. та добувної – 22,2 млн.дол. Серед галузей переробної промисловості у виробництво харчових продуктів, напоїв і тютюнових виробів спрямовано 46,6 млн.дол. прямих інвестицій,  хімічну та нафтохімічн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27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  організаціях, що здійснюють операції з нерухомим майном, оренду, інжиніринг та надають послуги підприємцям, акумульовано – 51,0 млн.дол. (25,0% загального обсягу), на підприємствах торгівлі, ремонту автомобілів,</w:t>
        <w:br/>
        <w:t>побутових виробів і предметів особистого вжитку – 20,5 млн.дол. (10,0%), на підприємствах сільського господарства, мисливства та пов’язаних з ними</w:t>
        <w:br/>
        <w:t>послугами – 18,9 млн.дол. (9,3%).</w:t>
      </w:r>
    </w:p>
    <w:p>
      <w:pPr>
        <w:pStyle w:val="Heading7"/>
        <w:jc w:val="both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Прямі іноземні інвестиції в область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Arial" w:hAnsi="Arial"/>
          <w:b/>
          <w:i/>
          <w:sz w:val="16"/>
          <w:szCs w:val="16"/>
          <w:lang w:val="uk-UA" w:eastAsia="en-US"/>
        </w:rPr>
        <w:object w:dxaOrig="810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1.95pt;width:405.15pt;height:212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30620582" r:id="rId3"/>
        </w:objec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йже половина (49,6%) іноземного капіталу зосереджено у м.Вінниці – 101,3 млн.дол. Також значні обсяги іноземних інвестицій зосереджено у Козятинському районі – 22,7 млн.дол. (11,1%) та Немирівському районі –</w:t>
        <w:br/>
        <w:t xml:space="preserve">18,8 млн.дол. (9,2%). Серед інших регіонів області провідні місця за обсягами іноземних інвестицій утримують м.Ладижин та райони: Барський, Вінницький,  Тиврівський, Липовецький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ума кредитів і позик, отриманих підприємствами області від прямих інвесторів, на 1 жовтня 2010р. становила 101,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лн.дол. Найбільше їх надійшло з Польщ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Російської Федерації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Загальний обсяг прямих іноземних інвестицій, ураховуючи позичковий капітал, 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 жовтня 2010р. становив 305,4 млн.дол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8"/>
          <w:szCs w:val="28"/>
          <w:lang w:val="uk-UA"/>
        </w:rPr>
        <w:t>Портфельні інвестиції нерезидентів, що входять до статутних фондів підприємств області, становлять 1,2 млн.дол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 інвестицій з області в економіку інших країн світу на</w:t>
        <w:br/>
        <w:t>1 жовтня 2010р. становив 168,8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ачальник     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С.Н. Ігнатов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Довідки за телефоном: (0432)52 57 62</w:t>
      </w:r>
    </w:p>
    <w:p>
      <w:pPr>
        <w:pStyle w:val="Normal"/>
        <w:rPr>
          <w:rStyle w:val="InternetLink"/>
          <w:sz w:val="18"/>
          <w:szCs w:val="18"/>
        </w:rPr>
      </w:pPr>
      <w:r>
        <w:rPr>
          <w:sz w:val="18"/>
          <w:szCs w:val="18"/>
          <w:lang w:val="uk-UA"/>
        </w:rPr>
        <w:t>Веб-сайт Головного управління статистики у Вінницькій області</w:t>
      </w:r>
      <w:r>
        <w:rPr>
          <w:sz w:val="18"/>
          <w:szCs w:val="18"/>
          <w:u w:val="single"/>
          <w:lang w:val="uk-UA"/>
        </w:rPr>
        <w:t>:</w:t>
      </w:r>
      <w:r>
        <w:rPr>
          <w:b/>
          <w:sz w:val="18"/>
          <w:szCs w:val="18"/>
          <w:u w:val="single"/>
          <w:lang w:val="uk-UA"/>
        </w:rPr>
        <w:t xml:space="preserve"> 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vn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ukrstat</w:t>
      </w:r>
      <w:r>
        <w:rPr>
          <w:sz w:val="18"/>
          <w:szCs w:val="18"/>
          <w:u w:val="single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18"/>
          <w:szCs w:val="18"/>
          <w:lang w:val="uk-UA"/>
        </w:rPr>
        <w:t>© Головне управління статистики у Вінницькій області, 2010</w:t>
      </w:r>
      <w:r>
        <w:rPr>
          <w:b w:val="false"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14:00Z</dcterms:created>
  <dc:creator>O.Shevchenkoo</dc:creator>
  <dc:description/>
  <cp:keywords/>
  <dc:language>en-US</dc:language>
  <cp:lastModifiedBy>A.Kovalchuk</cp:lastModifiedBy>
  <dcterms:modified xsi:type="dcterms:W3CDTF">2010-11-16T15:14:00Z</dcterms:modified>
  <cp:revision>2</cp:revision>
  <dc:subject/>
  <dc:title/>
</cp:coreProperties>
</file>