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0р. №9.1-38/</w:t>
      </w:r>
      <w:r>
        <w:rPr>
          <w:sz w:val="24"/>
          <w:szCs w:val="24"/>
          <w:lang w:val="en-US"/>
        </w:rPr>
        <w:t>27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389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жовтень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жовтень  2010р. проти січня–жовтня 2009р. збільшився  на 15,8%, при цьому ціни зросли  на 0,9%. Ціни на продукти тваринництва зменшились на 7,3%, їхній продаж збільшився на 20,4%. Продаж продуктів рослинництва збільшився на 2,7% при зростанні  цін на 24,6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0р. до січня– жовт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0р. до жовт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 2010р. до січня– жовт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0р. до жовт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0р. до жовт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 2010р. до січня– жовт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0р. до жовт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8:00Z</dcterms:created>
  <dc:creator>WS0011</dc:creator>
  <dc:description/>
  <cp:keywords/>
  <dc:language>en-US</dc:language>
  <cp:lastModifiedBy>A.Kovalchuk</cp:lastModifiedBy>
  <cp:lastPrinted>2010-08-13T16:16:00Z</cp:lastPrinted>
  <dcterms:modified xsi:type="dcterms:W3CDTF">2010-11-15T12:48:00Z</dcterms:modified>
  <cp:revision>2</cp:revision>
  <dc:subject/>
  <dc:title> Bul torg02</dc:title>
</cp:coreProperties>
</file>