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081"/>
      </w:tblGrid>
      <w:tr>
        <w:trPr>
          <w:trHeight w:val="841" w:hRule="atLeast"/>
          <w:cantSplit w:val="true"/>
        </w:trPr>
        <w:tc>
          <w:tcPr>
            <w:tcW w:w="46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0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8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08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71"/>
        <w:gridCol w:w="4316"/>
        <w:gridCol w:w="283"/>
      </w:tblGrid>
      <w:tr>
        <w:trPr>
          <w:trHeight w:val="520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8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4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34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и цін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Україні у жовтні 2010р. становив 100,5%, з початку року – 107,9%, на Вінниччині відповідно –100,5% та 106,1%.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szCs w:val="28"/>
          <w:lang w:val="uk-UA"/>
        </w:rPr>
        <w:t xml:space="preserve">Індекс цін виробників (ІЦВ) </w:t>
      </w:r>
      <w:r>
        <w:rPr>
          <w:sz w:val="28"/>
          <w:lang w:val="uk-UA"/>
        </w:rPr>
        <w:t>по Україні у жовтні 2010р. становив 102,4%, з початку року – 118,0%, на Вінниччині відповідно – 101,1% та 110,8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та ІЦВ у 2009 – 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0.1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49545464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та ІЦВ у 2010 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09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2048405105" r:id="rId5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980"/>
        <w:gridCol w:w="2700"/>
      </w:tblGrid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 2010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 2010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сир та яй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та жи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980"/>
        <w:gridCol w:w="2520"/>
      </w:tblGrid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ind w:right="-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 2010р.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 2010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>
          <w:trHeight w:val="1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споживчому ринку області у жовтні по відношенню до вересня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2010 року ціни на продукти харчування та безалкогольні напої зросли на 0,7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йбільше (на 8,3%) подорожчали яйця, на 5,8% – сир та м’</w:t>
      </w:r>
      <w:r>
        <w:rPr>
          <w:sz w:val="28"/>
          <w:szCs w:val="28"/>
        </w:rPr>
        <w:t>який си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творог), на 3,7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– молоко, на 3,3% – масло вершкове, на 1,8% – олія соняшникова,  на 1,6% – кисломолочна продукція, на 1,5% – сало та інші тваринні жири, на 1,0% – хліб та хлібопродукт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азом з цим, риба та продукти з риби знизились в ціні на 1,5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вочі в цілому подорожчали на 2,4%, серед яких огірки, помідори та перець – на 7,3%, капуста – на 5,5%, картопля – на 3,3%. Водночас морква, буряк, цибуля та гриби подешевшали на 6,1%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На 3,9% знизились ціни на фрукти, при цьому цитрусові подешевшали на 7,2%, яблука – на 1,8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Алкогольні напої та тютюнові вироби зросли в ціні на 1,3%, у т.ч. алкогольні напої – на 1,6%, тютюнові вироби – на 1,1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Ціни (тарифи) на житло, воду, електроенергію, газ та інші види палива підвищились на 0,3%, при цьому плата за проживання у студентських гуртожитках зросла на 13,1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артість послуг освіти  підвищилась на </w:t>
      </w:r>
      <w:r>
        <w:rPr>
          <w:sz w:val="28"/>
          <w:szCs w:val="28"/>
        </w:rPr>
        <w:t>0,2</w:t>
      </w:r>
      <w:r>
        <w:rPr>
          <w:sz w:val="28"/>
          <w:szCs w:val="28"/>
          <w:lang w:val="uk-UA"/>
        </w:rPr>
        <w:t>%, у т.ч. плата за навчання на курсах – на 3,0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У сфері транспорту ціни підвищились на 0,4%, у т.ч. вартість перевезень  автодорожнім  пасажирським транспортом зросла  на 1,3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09–2010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277111845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1993243995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587359367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начальника                                                                  В.І. Погорель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лефон за довідкою: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sz w:val="22"/>
          <w:lang w:val="uk-UA"/>
        </w:rPr>
      </w:pPr>
      <w:hyperlink r:id="rId13">
        <w:r>
          <w:rPr>
            <w:rStyle w:val="InternetLink"/>
            <w:sz w:val="22"/>
            <w:lang w:val="en-US"/>
          </w:rPr>
          <w:t>vinstat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v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krsta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v</w:t>
        </w:r>
        <w:r>
          <w:rPr>
            <w:rStyle w:val="InternetLink"/>
            <w:sz w:val="22"/>
            <w:lang w:val="uk-UA"/>
          </w:rPr>
          <w:t>.</w:t>
        </w:r>
        <w:r>
          <w:rPr>
            <w:rStyle w:val="InternetLink"/>
            <w:sz w:val="22"/>
            <w:lang w:val="en-US"/>
          </w:rPr>
          <w:t>ua</w:t>
        </w:r>
      </w:hyperlink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>
          <w:sz w:val="22"/>
          <w:lang w:val="uk-UA"/>
        </w:rPr>
      </w:pPr>
      <w:r>
        <w:rPr>
          <w:sz w:val="22"/>
          <w:lang w:val="en-US"/>
        </w:rPr>
        <w:t>www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vn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ukrstat</w:t>
      </w:r>
      <w:r>
        <w:rPr>
          <w:sz w:val="22"/>
          <w:lang w:val="uk-UA"/>
        </w:rPr>
        <w:t>.gov.ua</w:t>
      </w:r>
      <w:r>
        <w:rPr>
          <w:sz w:val="22"/>
        </w:rPr>
        <w:t xml:space="preserve"> </w:t>
      </w:r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/>
      </w:pPr>
      <w:r>
        <w:rPr/>
        <w:t>© Головне управління статистики у Вінницькій області, 20</w:t>
      </w:r>
      <w:r>
        <w:rPr>
          <w:lang w:val="uk-UA"/>
        </w:rPr>
        <w:t>10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23:00Z</dcterms:created>
  <dc:creator>user</dc:creator>
  <dc:description/>
  <cp:keywords/>
  <dc:language>en-US</dc:language>
  <cp:lastModifiedBy>T.Bogdan</cp:lastModifiedBy>
  <cp:lastPrinted>2010-10-07T14:01:00Z</cp:lastPrinted>
  <dcterms:modified xsi:type="dcterms:W3CDTF">2010-11-08T15:23:00Z</dcterms:modified>
  <cp:revision>2</cp:revision>
  <dc:subject/>
  <dc:title>Департамент макроекономічної статистики</dc:title>
</cp:coreProperties>
</file>