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6-462/1330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Heading5"/>
        <w:jc w:val="center"/>
        <w:rPr>
          <w:lang w:val="ru-RU"/>
        </w:rPr>
      </w:pPr>
      <w:r>
        <w:rPr>
          <w:lang w:val="ru-RU"/>
        </w:rPr>
        <w:t>Про оплату населенням області</w:t>
      </w:r>
    </w:p>
    <w:p>
      <w:pPr>
        <w:pStyle w:val="Heading5"/>
        <w:jc w:val="center"/>
        <w:rPr>
          <w:lang w:val="en-US"/>
        </w:rPr>
      </w:pPr>
      <w:r>
        <w:rPr/>
        <w:t>житлово-комунальних послуг у вересні 20</w:t>
      </w:r>
      <w:r>
        <w:rPr>
          <w:lang w:val="ru-RU"/>
        </w:rPr>
        <w:t>10</w:t>
      </w:r>
      <w:r>
        <w:rPr/>
        <w:t xml:space="preserve">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У січні–вересні 2010р. населенням області сплачено за житлово-комунальні послуги, включаючи погашення боргів попередніх періодів 502,1 млн.грн., що порівняно з відповідним періодом 2009р. більше на 36,7% (або на 134,9 млн.грн.). Рівень сплати населенням житлово-комунальних послуг становив 115,5% від нарахованих у 2010р. сум та 88,5% від усієї суми нарахувань (з урахуванням  заборгованості  минулих  років)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Найбільший рівень сплати у вересні 2010р. спостерігався у Погребищенському,  Літинському, Хмільницькому, Шаргородському, Гайсинському, Теплицькому, районах, найменший – у Немирівському, Калинівському, Тиврівському, Томашпільському,  Тростянецькому, Липовецькому районах.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вересні 2010р.  склали 175,52 грн. (у вересні 2009р. – 126,62 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боргованість  населення з оплати житлово-комунальних послуг зменшилась у вересні 2010р. на </w:t>
      </w:r>
      <w:r>
        <w:rPr>
          <w:sz w:val="24"/>
        </w:rPr>
        <w:t>5</w:t>
      </w:r>
      <w:r>
        <w:rPr>
          <w:sz w:val="24"/>
          <w:lang w:val="uk-UA"/>
        </w:rPr>
        <w:t xml:space="preserve">,4% і становила 138,8 млн.грн., а в порівнянні з відповідним періодом минулого року збільшилась на 45,5% (або на 43,4 млн.грн.). Найбільшу частку складає заборгованість за газопостачання – 69,3 млн.грн. (49,9%), централізоване опалення та гаряче водопостачання – 35,3 млн.грн. (25,4%), утримання будинків і споруд та прибудинкових територій – 22,1 млн.грн. (15,9%)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Збільшення заборгованості відбулося у 12 районах області, найбільше – у Томашпільському, Немирівському, Тростянецькому, Чернівецькому, Калинівському, Тиврівському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 Піщанському,  Могилів-Подільському,  Липовецькому, </w:t>
      </w:r>
      <w:r>
        <w:rPr>
          <w:sz w:val="24"/>
          <w:szCs w:val="24"/>
          <w:lang w:val="uk-UA"/>
        </w:rPr>
        <w:t>Тульчинському районах та  містах Жмеринці, Ладижині (на 136,9–100,2%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lang w:val="uk-UA"/>
        </w:rPr>
        <w:t xml:space="preserve">Додаток: на </w:t>
      </w:r>
      <w:r>
        <w:rPr>
          <w:sz w:val="24"/>
        </w:rPr>
        <w:t>1</w:t>
      </w:r>
      <w:r>
        <w:rPr>
          <w:sz w:val="24"/>
          <w:lang w:val="uk-UA"/>
        </w:rPr>
        <w:t xml:space="preserve"> арк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начальника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С.В. Рибалк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Heading4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v</w:t>
        </w:r>
        <w:r>
          <w:rPr>
            <w:rStyle w:val="InternetLink"/>
            <w:sz w:val="22"/>
            <w:szCs w:val="22"/>
            <w:lang w:val="uk-UA"/>
          </w:rPr>
          <w:t>n.ukrstat.gov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</w:t>
      </w: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у вересні </w:t>
      </w:r>
      <w:r>
        <w:rPr>
          <w:b/>
          <w:sz w:val="28"/>
          <w:lang w:val="uk-UA"/>
        </w:rPr>
        <w:t>2010 року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16"/>
        <w:gridCol w:w="996"/>
        <w:gridCol w:w="1116"/>
        <w:gridCol w:w="996"/>
        <w:gridCol w:w="1114"/>
        <w:gridCol w:w="965"/>
      </w:tblGrid>
      <w:tr>
        <w:trPr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</w:tr>
      <w:tr>
        <w:trPr>
          <w:trHeight w:val="56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47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38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214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37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1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53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5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9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6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,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,6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вересень  2010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92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933"/>
        <w:gridCol w:w="1913"/>
        <w:gridCol w:w="1914"/>
      </w:tblGrid>
      <w:tr>
        <w:trPr>
          <w:cantSplit w:val="true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rHeight w:val="44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878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6748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96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426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546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83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66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57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65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7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0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78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95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075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5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1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090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8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350,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95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696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299,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648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09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4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22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69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1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4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644,</w:t>
            </w:r>
            <w:r>
              <w:rPr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5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3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</w:rPr>
        <w:t xml:space="preserve">2010 року таких підприємств нараховувалось 89. Загальна сума заборгованості населення області зазначеним підприємствам становила 6454,7 тис.грн. Крім того, загальна сума заборгованості скоригована за рахунок часткового списання заборгованості минулих періодів.   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35:00Z</dcterms:created>
  <dc:creator>I.Golovata</dc:creator>
  <dc:description/>
  <cp:keywords/>
  <dc:language>en-US</dc:language>
  <cp:lastModifiedBy>T.Bogdan</cp:lastModifiedBy>
  <dcterms:modified xsi:type="dcterms:W3CDTF">2010-10-29T08:35:00Z</dcterms:modified>
  <cp:revision>2</cp:revision>
  <dc:subject/>
  <dc:title/>
</cp:coreProperties>
</file>