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0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779/132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жовт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жовт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95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23,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30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3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8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29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48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6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жовтня  2010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95,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2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30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2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жовт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4031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157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883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908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5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1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3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жовт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464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вересень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1 вересн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95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,4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2,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3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4,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95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жовт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403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7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5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1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3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/>
        <w:t>¹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жовт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2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8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09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жовтня 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.о. начальника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В.І. Погорельськ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4:00Z</dcterms:created>
  <dc:creator>V.Sadovenko</dc:creator>
  <dc:description/>
  <cp:keywords/>
  <dc:language>en-US</dc:language>
  <cp:lastModifiedBy>L.Polischuk</cp:lastModifiedBy>
  <cp:lastPrinted>2010-05-28T10:53:00Z</cp:lastPrinted>
  <dcterms:modified xsi:type="dcterms:W3CDTF">2010-10-28T11:30:00Z</dcterms:modified>
  <cp:revision>3</cp:revision>
  <dc:subject/>
  <dc:title/>
</cp:coreProperties>
</file>