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990" w:hRule="atLeast"/>
        </w:trPr>
        <w:tc>
          <w:tcPr>
            <w:tcW w:w="5211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1</w:t>
            </w:r>
            <w:r>
              <w:rPr>
                <w:lang w:val="en-US"/>
              </w:rPr>
              <w:t>0.</w:t>
            </w:r>
            <w:r>
              <w:rPr/>
              <w:t>2010р. №09</w:t>
            </w:r>
            <w:r>
              <w:rPr>
                <w:lang w:val="en-US"/>
              </w:rPr>
              <w:t>.</w:t>
            </w:r>
            <w:r>
              <w:rPr/>
              <w:t>1-38-</w:t>
            </w:r>
            <w:r>
              <w:rPr>
                <w:lang w:val="en-US"/>
              </w:rPr>
              <w:t>257/1238 W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верес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 xml:space="preserve">У вересні 2010р. суб’єктами господарювання (юридичними особами та фізичними особами - підприємцями) через мережу автозаправочних станцій (далі АЗС), що налічує 248 одиниць, було продано у роздріб світлих нафтопродуктів на загальну суму 144,1 млн.грн., з якої 98,7 млн.грн. (68,5%) становив роздрібний товарооборот від продажу бензину моторного та 45,4 млн.грн. (31,5%) – від продажу  дизельного пального. </w:t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 xml:space="preserve">У натуральному вимірі бензину моторного було реалізован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,1 тис.т , що на 6,0 % менше,  ніж у серпні  2010 року, дизельного пального – 5,6 тис.т (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,9% більше). В обсязі реалізованого бензину 47,6 % припадає на  продаж бензину марок А-94-98,   42,7% - А-90-93 та 9,7% - А-72-80.</w:t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84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верес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38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4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45,9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18,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86,7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На 1 жовтня  п.р. на АЗС у залишках налічувалось 4,0 тис.т бензину моторного та  2,0 тис.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/>
      </w:pPr>
      <w:r>
        <w:rPr/>
        <w:t xml:space="preserve">Начальник   начальника                                                                      С.В.Рибалко        </w:t>
      </w:r>
    </w:p>
    <w:p>
      <w:pPr>
        <w:pStyle w:val="Heading2"/>
        <w:rPr/>
      </w:pPr>
      <w:r>
        <w:rPr/>
        <w:t xml:space="preserve">         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0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9:00Z</dcterms:created>
  <dc:creator>user0011</dc:creator>
  <dc:description/>
  <cp:keywords/>
  <dc:language>en-US</dc:language>
  <cp:lastModifiedBy>A.Kovalchuk</cp:lastModifiedBy>
  <cp:lastPrinted>2010-05-19T10:57:00Z</cp:lastPrinted>
  <dcterms:modified xsi:type="dcterms:W3CDTF">2010-10-25T07:19:00Z</dcterms:modified>
  <cp:revision>2</cp:revision>
  <dc:subject/>
  <dc:title>Eksp</dc:title>
</cp:coreProperties>
</file>