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88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88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8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4208" w:leader="none"/>
        </w:tabs>
        <w:rPr>
          <w:sz w:val="24"/>
          <w:szCs w:val="24"/>
          <w:lang w:val="en-US"/>
        </w:rPr>
      </w:pPr>
      <w:r>
        <w:rPr>
          <w:sz w:val="24"/>
          <w:szCs w:val="24"/>
        </w:rPr>
        <w:t>21.10.2010р. №  06/2-76-441-1306 W</w:t>
      </w:r>
    </w:p>
    <w:p>
      <w:pPr>
        <w:pStyle w:val="TextBody"/>
        <w:tabs>
          <w:tab w:val="clear" w:pos="708"/>
          <w:tab w:val="left" w:pos="4208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tabs>
          <w:tab w:val="clear" w:pos="708"/>
          <w:tab w:val="left" w:pos="1504" w:leader="none"/>
        </w:tabs>
        <w:jc w:val="center"/>
        <w:rPr>
          <w:b/>
          <w:b/>
          <w:lang w:val="ru-RU"/>
        </w:rPr>
      </w:pPr>
      <w:r>
        <w:rPr>
          <w:b/>
        </w:rPr>
        <w:t>Про надання субсидій  населенню області  за  вересень 2010 року</w:t>
      </w:r>
    </w:p>
    <w:p>
      <w:pPr>
        <w:pStyle w:val="TextBody"/>
        <w:tabs>
          <w:tab w:val="clear" w:pos="708"/>
          <w:tab w:val="left" w:pos="150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1504" w:leader="none"/>
        </w:tabs>
        <w:rPr>
          <w:sz w:val="24"/>
          <w:szCs w:val="24"/>
        </w:rPr>
      </w:pPr>
      <w:r>
        <w:rPr>
          <w:b/>
        </w:rPr>
        <w:t xml:space="preserve"> 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У січні–вересні поточного року за субсидіями на відшкодування  оплати житлово-комунальних послуг звернулося 30,8 тис. сімей (що на 9,3% більше, ніж за цей же період 2009 року), з них у міській місцевості – 15,4 тис. сімей, що становить 50,0% від їх загальної кількості. Призначено субсидій 22,1 тис.сімей (на 7,6% менше, ніж у січні–вересні 2009 року) на суму 896,7 тис.грн., у міській місцевості – 9,6 тис. сімей на суму 727,4 тис.грн., в сільській місцевості – 12,5 тис. сімей на суму 169,3 тис.грн. Субсидії призначені 71,8% сімей із тих, що звернулися  за їх наданням у відділи субсидій. Середня сума призначених субсидій на одну сім’ю у вересні  становила  19,3 грн. (у вересні 2009р.–34,1 грн.).</w:t>
      </w:r>
    </w:p>
    <w:p>
      <w:pPr>
        <w:pStyle w:val="TextBody"/>
        <w:tabs>
          <w:tab w:val="clear" w:pos="708"/>
          <w:tab w:val="left" w:pos="150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У вересні поточного року 18,9 тис. сімей області отримували субсидії для відшкодування витрат на оплату житлово-комунальних послуг. У містах такі субсидії отримували 7,9 тис. сімей (41,8% від загальної кількості сімей – отримувачів субсидій), у сільській місцевості – 11,0 тис.сімей (58,2%). За кількістю членів сім’ї, які одержують субсидії становлять: 1 особа – 15638 сімей, 2 особи – 2152 сім’ї, 3 особи – 834 сім’ї , 4 особи – 259 сімей, 5 та більше осіб – 70 сімей. </w:t>
      </w:r>
    </w:p>
    <w:p>
      <w:pPr>
        <w:pStyle w:val="TextBody"/>
        <w:tabs>
          <w:tab w:val="clear" w:pos="708"/>
          <w:tab w:val="left" w:pos="1504" w:leader="none"/>
        </w:tabs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ім’ям, які  отримують субсидії на відшкодування оплати житлово-комунальних послуг, з початку року,  нараховано коштів в сумі 13,9 млн.грн.</w:t>
      </w:r>
    </w:p>
    <w:p>
      <w:pPr>
        <w:pStyle w:val="TextBody"/>
        <w:tabs>
          <w:tab w:val="clear" w:pos="708"/>
          <w:tab w:val="left" w:pos="150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еред сімей, які отримували  субсидії для відшкодування витрат на оплату житлово-комунальних послуг у вересні поточного року  92,2% складають сім’ї, що  проживають в приватних та приватизованих квартирах, 7,1% сімей проживають у будинках (квартирах) місцевих рад,  відомчих, громадських організацій та об’єднань, 0,7% – у будинках житлово-будівельних кооперативів.</w:t>
      </w:r>
    </w:p>
    <w:p>
      <w:pPr>
        <w:pStyle w:val="TextBody"/>
        <w:tabs>
          <w:tab w:val="clear" w:pos="708"/>
          <w:tab w:val="left" w:pos="150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За допомогою на придбання твердого палива і скрапленого газу у січні–вересні поточного року звернулося 34,5 тис. сімей.  Призначено  субсидій 27,6 тис. сім’ям  на суму 11776,8 тис.грн., у міській місцевості – 3,2 тис. сім’ям на суму 1611,3 тис.грн., в сільській місцевості – 24,4 тис.  сім’ям на суму 10165,5 тис.грн. Субсидії призначені 80,1% сімей із тих, що звернулися за їх наданням у відділи субсидій.  Склад сімей, яким призначено субсидії за кількістю членів становить: 1 особа – 26556 сімей, 2 особи –  844 сім’ї, 3 особи – 158 сімей, 4 особи – 63 сім’ї, 5 та більше осіб – 21 сім’я.  Середня сума призначеної субсидії на одну сім’ю у вересні становила 604,5 грн., (у вересні 2009р.– 424,6 грн.). </w:t>
      </w:r>
    </w:p>
    <w:p>
      <w:pPr>
        <w:pStyle w:val="TextBody"/>
        <w:tabs>
          <w:tab w:val="clear" w:pos="708"/>
          <w:tab w:val="left" w:pos="150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Грошову допомогу за січень–вересень 2010 року отримали  23,4 тис. сімей на суму 9076,3 тис.грн., за відповідний  період 2009 року – 38,7 тис.  сімей  на  суму    15254,9 тис.грн.   </w:t>
      </w:r>
    </w:p>
    <w:p>
      <w:pPr>
        <w:pStyle w:val="TextBody"/>
        <w:tabs>
          <w:tab w:val="clear" w:pos="708"/>
          <w:tab w:val="left" w:pos="1504" w:leader="none"/>
        </w:tabs>
        <w:rPr>
          <w:b/>
          <w:b/>
          <w:sz w:val="20"/>
        </w:rPr>
      </w:pPr>
      <w:r>
        <w:rPr>
          <w:b/>
          <w:sz w:val="20"/>
        </w:rPr>
        <w:t xml:space="preserve">      </w:t>
      </w:r>
    </w:p>
    <w:p>
      <w:pPr>
        <w:pStyle w:val="Normal"/>
        <w:jc w:val="both"/>
        <w:rPr/>
      </w:pPr>
      <w:r>
        <w:rPr>
          <w:sz w:val="20"/>
          <w:lang w:val="uk-UA"/>
        </w:rPr>
        <w:t xml:space="preserve">Надається в порядку  інформації.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0"/>
          <w:lang w:val="uk-UA"/>
        </w:rPr>
        <w:t xml:space="preserve">Додаток:  на 2 арк. в 1 прим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4"/>
          <w:lang w:val="uk-UA"/>
        </w:rPr>
      </w:pPr>
      <w:r>
        <w:rPr>
          <w:sz w:val="20"/>
          <w:szCs w:val="24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Заступник  начальника                                                             C.В. Рибалко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Довідки за телефоном:    52 57 65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6"/>
          <w:szCs w:val="16"/>
        </w:rPr>
        <w:t xml:space="preserve">Веб-сайт ГУС у Вінницькій області: </w:t>
      </w:r>
      <w:hyperlink r:id="rId3">
        <w:r>
          <w:rPr>
            <w:rStyle w:val="InternetLink"/>
            <w:sz w:val="18"/>
            <w:szCs w:val="18"/>
          </w:rPr>
          <w:t>www.vn.ukrstat.gov.ua</w:t>
        </w:r>
      </w:hyperlink>
    </w:p>
    <w:p>
      <w:pPr>
        <w:pStyle w:val="TextBody"/>
        <w:jc w:val="left"/>
        <w:rPr/>
      </w:pPr>
      <w:r>
        <w:rPr>
          <w:sz w:val="16"/>
          <w:szCs w:val="16"/>
        </w:rPr>
        <w:t>© Головне управління статистики у Вінницькій області, 2010р</w:t>
      </w:r>
      <w:r>
        <w:rPr>
          <w:sz w:val="18"/>
          <w:szCs w:val="18"/>
        </w:rPr>
        <w:t xml:space="preserve">.      </w:t>
      </w: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 xml:space="preserve">Таблиця 1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убсидії на відшкодування витрат на оплат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житлово-комунальних послуг за вересень 2010 року   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                                                                                                                           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1075"/>
        <w:gridCol w:w="900"/>
        <w:gridCol w:w="1080"/>
        <w:gridCol w:w="900"/>
        <w:gridCol w:w="1260"/>
        <w:gridCol w:w="1080"/>
        <w:gridCol w:w="900"/>
        <w:gridCol w:w="1260"/>
      </w:tblGrid>
      <w:tr>
        <w:trPr>
          <w:cantSplit w:val="true"/>
        </w:trPr>
        <w:tc>
          <w:tcPr>
            <w:tcW w:w="23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сімей, які звернулися за субсидіями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ількість сімей, які отримали субсидії у</w:t>
            </w:r>
            <w:r>
              <w:rPr>
                <w:sz w:val="22"/>
                <w:szCs w:val="22"/>
                <w:lang w:val="uk-UA"/>
              </w:rPr>
              <w:t xml:space="preserve"> вересні</w:t>
            </w:r>
            <w:r>
              <w:rPr>
                <w:sz w:val="24"/>
                <w:szCs w:val="24"/>
                <w:lang w:val="uk-UA"/>
              </w:rPr>
              <w:t>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ередній розмір призначе них суб-сидій у</w:t>
            </w:r>
            <w:r>
              <w:rPr>
                <w:sz w:val="22"/>
                <w:szCs w:val="22"/>
                <w:lang w:val="uk-UA"/>
              </w:rPr>
              <w:t xml:space="preserve"> вересні,</w:t>
            </w:r>
            <w:r>
              <w:rPr>
                <w:sz w:val="24"/>
                <w:szCs w:val="24"/>
                <w:lang w:val="uk-UA"/>
              </w:rPr>
              <w:t xml:space="preserve"> грн.</w:t>
            </w:r>
          </w:p>
        </w:tc>
      </w:tr>
      <w:tr>
        <w:trPr>
          <w:cantSplit w:val="true"/>
        </w:trPr>
        <w:tc>
          <w:tcPr>
            <w:tcW w:w="23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uk-UA"/>
              </w:rPr>
            </w:pPr>
            <w:r>
              <w:rPr>
                <w:b/>
                <w:sz w:val="20"/>
                <w:szCs w:val="24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у верес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у верес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у верес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сього по області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8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7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1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3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9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9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,3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Вінниця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4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Жмеринка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озятин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5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7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.- Под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ільник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6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арський                              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softHyphen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шад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softHyphen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softHyphen/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айс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мер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softHyphen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softHyphen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softHyphen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softHyphen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softHyphen/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ллін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softHyphen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softHyphen/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лин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5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зят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softHyphen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softHyphen/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жо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2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по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softHyphen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softHyphen/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т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6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г.-Под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ур.Курило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9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мир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softHyphen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softHyphen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softHyphen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softHyphen/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рат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softHyphen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softHyphen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softHyphen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softHyphen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softHyphen/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ща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3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гребище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пл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8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ивр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softHyphen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softHyphen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softHyphen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softHyphen/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маш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стян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softHyphen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softHyphen/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ульч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9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іль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softHyphen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softHyphen/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рні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4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чель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аргород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softHyphen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softHyphen/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м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7</w:t>
            </w:r>
          </w:p>
        </w:tc>
      </w:tr>
    </w:tbl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аблиця 2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убсидії на відшкодування витрат на придбання скрапленого газу, твердого та рідкого пічного побутового палива  за вересень  2010 року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</w:t>
      </w:r>
    </w:p>
    <w:tbl>
      <w:tblPr>
        <w:tblW w:w="10800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900"/>
        <w:gridCol w:w="1080"/>
        <w:gridCol w:w="900"/>
        <w:gridCol w:w="1260"/>
        <w:gridCol w:w="1080"/>
        <w:gridCol w:w="1076"/>
        <w:gridCol w:w="1084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сімей, які звернулися за субсидіями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ількість сімей, які отримали субсидії у</w:t>
            </w:r>
            <w:r>
              <w:rPr>
                <w:sz w:val="22"/>
                <w:szCs w:val="22"/>
                <w:lang w:val="uk-UA"/>
              </w:rPr>
              <w:t xml:space="preserve"> вересні</w:t>
            </w:r>
            <w:r>
              <w:rPr>
                <w:sz w:val="24"/>
                <w:szCs w:val="22"/>
                <w:lang w:val="uk-UA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одиниць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й розмір призна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чених суб-сидій 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ересні,</w:t>
            </w:r>
            <w:r>
              <w:rPr>
                <w:sz w:val="24"/>
                <w:szCs w:val="24"/>
                <w:lang w:val="uk-UA"/>
              </w:rPr>
              <w:t xml:space="preserve">  грн.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uk-UA"/>
              </w:rPr>
            </w:pPr>
            <w:r>
              <w:rPr>
                <w:b/>
                <w:sz w:val="20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у верес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у верес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у верес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і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сього по област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45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1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6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0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4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776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44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04,5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softHyphen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softHyphen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softHyphen/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softHyphen/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6,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4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softHyphen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softHyphen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softHyphen/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softHyphen/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.- 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softHyphen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softHyphen/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softHyphen/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softHyphen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softHyphen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softHyphen/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softHyphen/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арський                             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3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4,8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ша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5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9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3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2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айс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2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5,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мер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6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6,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ллі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7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7,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лин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6,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8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жо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5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4,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п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3,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3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9,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г.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1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6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ур.Курил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9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8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9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ми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7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2,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рат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9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5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ща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0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2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гребище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9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3,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3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9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0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8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3,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8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9,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0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1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2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8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1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9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8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5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8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1,5</w:t>
            </w:r>
          </w:p>
        </w:tc>
      </w:tr>
    </w:tbl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                                        </w:t>
      </w:r>
    </w:p>
    <w:p>
      <w:pPr>
        <w:pStyle w:val="Normal"/>
        <w:tabs>
          <w:tab w:val="clear" w:pos="708"/>
          <w:tab w:val="left" w:pos="688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8:36:00Z</dcterms:created>
  <dc:creator>N.Dehtyareva</dc:creator>
  <dc:description/>
  <cp:keywords/>
  <dc:language>en-US</dc:language>
  <cp:lastModifiedBy>T.Bogdan</cp:lastModifiedBy>
  <cp:lastPrinted>2010-09-21T13:58:00Z</cp:lastPrinted>
  <dcterms:modified xsi:type="dcterms:W3CDTF">2010-10-21T08:36:00Z</dcterms:modified>
  <cp:revision>2</cp:revision>
  <dc:subject/>
  <dc:title/>
</cp:coreProperties>
</file>