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lang w:val="uk-UA"/>
        </w:rPr>
      </w:pPr>
      <w:r>
        <w:rPr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810"/>
        <w:gridCol w:w="411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59790</wp:posOffset>
                  </wp:positionH>
                  <wp:positionV relativeFrom="paragraph">
                    <wp:posOffset>-825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9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592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</w:t>
            </w:r>
          </w:p>
        </w:tc>
        <w:tc>
          <w:tcPr>
            <w:tcW w:w="5921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53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 xml:space="preserve">12.10.2010р. №09/1-38-258/1256 W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роздрібного товарообороту підприємств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які здійснюють діяльність з роздрібної торгівл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есторанного господарства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січень-вересень 2010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</w:rPr>
        <w:t>За січень–вересень 2010р. загальний обсяг роздрібного товарообороту підприємств роздрібної торгівлі та ресторанного господарства становив 3871,7 млн.грн., що у порівнянних цінах на 3,2% більше обсягу січня–вересня 2009 року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Обсяг роздрібного товарообороту за вересень 2010р. становив 477,2 млн.грн., і в порівнянних цінах збільшився проти вересня 2009р. на 6,9%, а проти серпня 2010р. - на 4,1 в.п.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Загальний обсяг роздрібного товарообороту </w:t>
            </w:r>
          </w:p>
        </w:tc>
      </w:tr>
      <w:tr>
        <w:trPr/>
        <w:tc>
          <w:tcPr>
            <w:tcW w:w="1003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За січень - вересень 2010 року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Роздрібний товарооборот – всього, млн.грн.*/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3871,7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оздрібний товарооборот у % до січня-вересня 2009р.: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</w:t>
            </w:r>
            <w:r>
              <w:rPr/>
              <w:t>у фактичних цінах</w:t>
            </w:r>
          </w:p>
        </w:tc>
        <w:tc>
          <w:tcPr>
            <w:tcW w:w="3686" w:type="dxa"/>
            <w:tcBorders/>
          </w:tcPr>
          <w:p>
            <w:pPr>
              <w:pStyle w:val="Heading2"/>
              <w:jc w:val="right"/>
              <w:rPr/>
            </w:pPr>
            <w:r>
              <w:rPr/>
              <w:t>115,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 xml:space="preserve"> </w:t>
            </w:r>
            <w:r>
              <w:rPr/>
              <w:t>у порівнянних цінах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,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оздрібний товарооборот у розрахунку на 1 особу населення в середньому за місяць, грн.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0,6</w:t>
            </w:r>
          </w:p>
        </w:tc>
      </w:tr>
    </w:tbl>
    <w:p>
      <w:pPr>
        <w:pStyle w:val="Heading2"/>
        <w:rPr/>
      </w:pPr>
      <w:r>
        <w:rPr>
          <w:b/>
        </w:rPr>
        <w:t xml:space="preserve">За вересень </w:t>
      </w:r>
      <w:r>
        <w:rPr/>
        <w:t>2010 року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рібний товарооборот – всього, млн.грн. *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7,2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дрібний товарооборот у %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 вересня 2009 року: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0,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,9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о серпня 2010 рок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фактич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7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 порівнянних ціна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4,1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оздрібний товарооборот у розрахунку на 1 особу населення в середньому за місяць, грн. 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9,1</w:t>
            </w:r>
          </w:p>
        </w:tc>
      </w:tr>
    </w:tbl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*/ дані розрахун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С.В. Рибалк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Довідки за телефоном: (0432) 52 57 75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</w:t>
      </w:r>
      <w:hyperlink r:id="rId3">
        <w:r>
          <w:rPr>
            <w:rStyle w:val="InternetLink"/>
            <w:sz w:val="22"/>
            <w:u w:val="none"/>
            <w:lang w:val="uk-UA"/>
          </w:rPr>
          <w:t>vinstat@vn.ukrstat.gov.ua</w:t>
        </w:r>
      </w:hyperlink>
      <w:r>
        <w:rPr>
          <w:sz w:val="22"/>
          <w:lang w:val="uk-UA"/>
        </w:rPr>
        <w:t>,</w:t>
      </w:r>
    </w:p>
    <w:p>
      <w:pPr>
        <w:pStyle w:val="Footer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10</w:t>
      </w:r>
    </w:p>
    <w:p>
      <w:pPr>
        <w:pStyle w:val="Foo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47" w:right="794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vinstat@vn.ukrstat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7:50:00Z</dcterms:created>
  <dc:creator>WS0011</dc:creator>
  <dc:description/>
  <cp:keywords/>
  <dc:language>en-US</dc:language>
  <cp:lastModifiedBy>T.Bogdan</cp:lastModifiedBy>
  <cp:lastPrinted>2010-09-17T09:01:00Z</cp:lastPrinted>
  <dcterms:modified xsi:type="dcterms:W3CDTF">2010-10-18T07:50:00Z</dcterms:modified>
  <cp:revision>2</cp:revision>
  <dc:subject/>
  <dc:title>Eks--torg</dc:title>
</cp:coreProperties>
</file>