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6563"/>
      </w:tblGrid>
      <w:tr>
        <w:trPr>
          <w:trHeight w:val="708" w:hRule="atLeast"/>
          <w:cantSplit w:val="true"/>
        </w:trPr>
        <w:tc>
          <w:tcPr>
            <w:tcW w:w="3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-114300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0" w:hanging="0"/>
              <w:jc w:val="center"/>
              <w:rPr/>
            </w:pP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3254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5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5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>18.10.2010  №05/2-22/561/1286</w:t>
      </w:r>
    </w:p>
    <w:p>
      <w:pPr>
        <w:pStyle w:val="Normal"/>
        <w:jc w:val="center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  <w:t>Фінансові результати за видами промислової діяльності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b/>
          <w:sz w:val="28"/>
        </w:rPr>
        <w:t>за січень–серпень 2010 року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228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9436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2087,0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7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0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12183,0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7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0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83,0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63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79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279,5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60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67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72,6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2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3,0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0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0,2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22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50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76,0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4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0,6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widowControl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25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9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6,1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68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4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0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7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4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1,1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91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1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34,1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1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7,0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5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6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24,9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0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04,9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18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8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64,1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8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55,9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397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65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624,5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vertAlign w:val="superscript"/>
        </w:rPr>
        <w:t xml:space="preserve">1  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В.Б. Моісеєв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</w:t>
        </w:r>
        <w:r>
          <w:rPr>
            <w:rStyle w:val="InternetLink"/>
            <w:sz w:val="20"/>
            <w:lang w:val="ru-RU"/>
          </w:rPr>
          <w:t>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>©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Головне управління статистики у Вінницькій області, 2010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55:00Z</dcterms:created>
  <dc:creator>S.Korzhavina</dc:creator>
  <dc:description/>
  <cp:keywords/>
  <dc:language>en-US</dc:language>
  <cp:lastModifiedBy>A.Kovalchuk</cp:lastModifiedBy>
  <cp:lastPrinted>2010-10-05T10:06:00Z</cp:lastPrinted>
  <dcterms:modified xsi:type="dcterms:W3CDTF">2010-10-19T14:55:00Z</dcterms:modified>
  <cp:revision>2</cp:revision>
  <dc:subject/>
  <dc:title/>
</cp:coreProperties>
</file>