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10 № 06/1-70/</w:t>
      </w:r>
      <w:r>
        <w:rPr>
          <w:sz w:val="28"/>
          <w:szCs w:val="28"/>
          <w:lang w:val="en-US"/>
        </w:rPr>
        <w:t>126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>–верес</w:t>
      </w:r>
      <w:r>
        <w:rPr>
          <w:b/>
          <w:sz w:val="28"/>
          <w:lang w:val="uk-UA"/>
        </w:rPr>
        <w:t>ень 2010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вересень 2010р. транспортом області </w:t>
      </w:r>
      <w:r>
        <w:rPr>
          <w:b/>
          <w:sz w:val="28"/>
          <w:szCs w:val="28"/>
          <w:lang w:val="uk-UA"/>
        </w:rPr>
        <w:t>перевезено 9526,9 тис.т вантажів</w:t>
      </w:r>
      <w:r>
        <w:rPr>
          <w:sz w:val="28"/>
          <w:szCs w:val="28"/>
          <w:lang w:val="uk-UA"/>
        </w:rPr>
        <w:t>, що на 7,2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09р.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2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7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8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2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5,8 млрд.ткм, що на 17,0% більше від обсягу січня–вересня 2009р. Вантажооборот залізничного транспорту збільшився на 17,2%. На автомобільному транспорті також відбулося збільшення вантажо-обороту (на 12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02738934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січнем–вереснем 2009р. збільшилися на 2,5%, у т.ч. хімічних та мінеральних добрив        (у 2,1 раза), брухту чорних металів (в 1,5 раза), лісових вантажів (в 1,3 раза), нафти та нафтопродуктів (в 1,3 раза), будівельних матеріалів (на 21,3%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меншення відбулось по відправленню чорних металів (у 2,8 раза), кам’яного вугілля (в 1,5 раза), зерна та продуктів перемолу (в 1,6 раза), цементу (на 3,2%).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вересень </w:t>
      </w:r>
      <w:r>
        <w:rPr>
          <w:sz w:val="28"/>
          <w:lang w:val="uk-UA"/>
        </w:rPr>
        <w:t>2010р. перевезено        2</w:t>
      </w:r>
      <w:r>
        <w:rPr>
          <w:sz w:val="28"/>
          <w:lang w:val="en-US"/>
        </w:rPr>
        <w:t>352,7</w:t>
      </w:r>
      <w:r>
        <w:rPr>
          <w:sz w:val="28"/>
          <w:lang w:val="uk-UA"/>
        </w:rPr>
        <w:t xml:space="preserve"> тис.т вантажів, що на 24,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% більше обсягу перевезень вантажів у січні–вересні 2009р., виконано вантажооборот в обсязі 580,3 млн.ткм, який зріс            на 12,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>%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>За січень</w:t>
      </w:r>
      <w:r>
        <w:rPr>
          <w:sz w:val="28"/>
          <w:szCs w:val="28"/>
          <w:lang w:val="uk-UA"/>
        </w:rPr>
        <w:t>–вересень</w:t>
      </w:r>
      <w:r>
        <w:rPr>
          <w:sz w:val="28"/>
          <w:lang w:val="uk-UA"/>
        </w:rPr>
        <w:t xml:space="preserve"> 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         186,5 млн. пасажирів та виконано пасажирську роботу в обсязі                      6590,9 млн.пас.км, що відповідно на 0,2% та на 0,8% більше від обсягів       січня</w:t>
      </w:r>
      <w:r>
        <w:rPr>
          <w:sz w:val="28"/>
          <w:szCs w:val="28"/>
          <w:lang w:val="uk-UA"/>
        </w:rPr>
        <w:t>–вересня</w:t>
      </w:r>
      <w:r>
        <w:rPr>
          <w:sz w:val="28"/>
          <w:lang w:val="uk-UA"/>
        </w:rPr>
        <w:t xml:space="preserve">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09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649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6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5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6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0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</w:tbl>
    <w:p>
      <w:pPr>
        <w:pStyle w:val="3"/>
        <w:spacing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33663932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вересень 2010р. відправлено                 25,2 млн. пасажирів, що більше, ніж за відповідний період минулого року на 1,5%. Пасажирооборот збільшився на 0,5% і становив 5,0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74,8 млн. пасажирів, що на 2,7% менше від обсягів перевезень пасажирів у січні–вересні </w:t>
      </w:r>
      <w:r>
        <w:rPr>
          <w:sz w:val="28"/>
          <w:lang w:val="uk-UA"/>
        </w:rPr>
        <w:t>2009р. Перевезення пасажирів автотранспортом фізичних осіб-підприємців збільшилися на 3,1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вересень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      86,6 млн. пасажирів, у т.ч. тролейбусним транспортом – 46,4 млн. пасажирів, трамвайним – 40,2 млн. Обсяги виконаного пасажирообороту становили відповідно 190,1 та 164,8 млн.пас.км. Кількість перевезених пасажирів міським електротранспортом та його пасажирооборот у порівнянні з січнем–вереснем 2009р. збільшились на 2,4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4"/>
            <w:szCs w:val="24"/>
            <w:lang w:val="uk-UA"/>
          </w:rPr>
          <w:t>www.vn.</w:t>
        </w:r>
        <w:r>
          <w:rPr>
            <w:rStyle w:val="InternetLink"/>
            <w:sz w:val="24"/>
            <w:szCs w:val="24"/>
            <w:lang w:val="en-US"/>
          </w:rPr>
          <w:t>ukrsta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uk-UA"/>
          </w:rPr>
          <w:t>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17:00Z</dcterms:created>
  <dc:creator>Отдел ЕСИС</dc:creator>
  <dc:description/>
  <cp:keywords/>
  <dc:language>en-US</dc:language>
  <cp:lastModifiedBy>T.Bogdan</cp:lastModifiedBy>
  <cp:lastPrinted>2010-09-17T09:55:00Z</cp:lastPrinted>
  <dcterms:modified xsi:type="dcterms:W3CDTF">2010-10-15T13:17:00Z</dcterms:modified>
  <cp:revision>2</cp:revision>
  <dc:subject/>
  <dc:title>ДЕРЖКОМСТАТ УКРАЇНИ</dc:title>
</cp:coreProperties>
</file>