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10</w:t>
      </w:r>
      <w:r>
        <w:rPr>
          <w:szCs w:val="28"/>
        </w:rPr>
        <w:t>.2010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1270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серпень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221"/>
        <w:gridCol w:w="1260"/>
        <w:gridCol w:w="1440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серпня 2009р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серпня 2009р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3321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2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149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8248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6741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792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7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813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62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8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622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17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26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2146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48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483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636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8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3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05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09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2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80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632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48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1435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9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3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9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6579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356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0112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0887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2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19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3072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25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6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582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48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0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4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3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6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4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9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1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4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648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94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9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5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8654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26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9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3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1053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89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85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3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79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609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5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7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37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722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20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16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5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7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8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015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 xml:space="preserve">Сполучене 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оролiвство                                    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7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1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78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13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66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8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24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34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0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2601,1</w:t>
            </w:r>
          </w:p>
        </w:tc>
      </w:tr>
    </w:tbl>
    <w:p>
      <w:pPr>
        <w:pStyle w:val="Style14"/>
        <w:widowControl/>
        <w:tabs>
          <w:tab w:val="clear" w:pos="708"/>
          <w:tab w:val="left" w:pos="1418" w:leader="none"/>
        </w:tabs>
        <w:rPr>
          <w:spacing w:val="0"/>
          <w:kern w:val="0"/>
          <w:sz w:val="22"/>
          <w:szCs w:val="22"/>
          <w:vertAlign w:val="superscript"/>
          <w:lang w:val="ru-RU"/>
        </w:rPr>
      </w:pPr>
      <w:r>
        <w:rPr>
          <w:spacing w:val="0"/>
          <w:kern w:val="0"/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29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рахування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 xml:space="preserve"> нерозподілених за країнами обсягів імпорту походженням з Євросоюзу</w:t>
      </w:r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221"/>
        <w:gridCol w:w="1524"/>
        <w:gridCol w:w="1176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серпня 2009р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серпня 2009р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87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3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468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9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28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1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31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200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363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84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182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1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181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34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34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8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490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13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351,9</w:t>
            </w:r>
          </w:p>
        </w:tc>
      </w:tr>
      <w:tr>
        <w:trPr>
          <w:trHeight w:val="8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5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6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060,0</w:t>
            </w:r>
          </w:p>
        </w:tc>
      </w:tr>
      <w:tr>
        <w:trPr>
          <w:trHeight w:val="84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31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98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31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8818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252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400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5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158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70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9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01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  <w:lang w:val="uk-UA"/>
              </w:rPr>
              <w:t>131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08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59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630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9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9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391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641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4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4652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5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5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44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35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221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86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0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0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578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6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75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5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676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6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  <w:lang w:val="uk-UA"/>
              </w:rPr>
              <w:t>91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66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2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38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72,3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</w:t>
      </w:r>
      <w:r>
        <w:rPr/>
        <w:t>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 xml:space="preserve">В. </w:t>
      </w:r>
      <w:r>
        <w:rPr>
          <w:lang w:val="ru-RU"/>
        </w:rPr>
        <w:t>Рибалко</w:t>
      </w:r>
    </w:p>
    <w:p>
      <w:pPr>
        <w:pStyle w:val="TextBody"/>
        <w:rPr/>
      </w:pPr>
      <w:r>
        <w:rPr/>
        <w:tab/>
        <w:tab/>
        <w:tab/>
        <w:t xml:space="preserve">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0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09:00Z</dcterms:created>
  <dc:creator>UserZEZ</dc:creator>
  <dc:description/>
  <cp:keywords/>
  <dc:language>en-US</dc:language>
  <cp:lastModifiedBy>T.Bogdan</cp:lastModifiedBy>
  <dcterms:modified xsi:type="dcterms:W3CDTF">2010-10-15T09:09:00Z</dcterms:modified>
  <cp:revision>2</cp:revision>
  <dc:subject/>
  <dc:title/>
</cp:coreProperties>
</file>